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«ЮРИСПРУДЕНЦИ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1685</wp:posOffset>
            </wp:positionH>
            <wp:positionV relativeFrom="paragraph">
              <wp:posOffset>222250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left="2220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spacing w:before="0" w:after="0"/>
        <w:ind w:left="1960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 ОРГАНИЗАЦИИ И ПЛАНИРОВАНИЮ</w:t>
      </w:r>
    </w:p>
    <w:p>
      <w:pPr>
        <w:pStyle w:val="Normal"/>
        <w:spacing w:before="0" w:after="0"/>
        <w:ind w:left="1340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АМОСТОЯТЕЛЬНОЙ РАБОТЫ ПО ДИСЦИПЛИН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«АКТУЛЬНЫЕ ПРОБЛЕМЫ ЗЕМЕЛЬНОГО ПРА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40.04.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Юриспруденц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00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филь: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Правовое регулирование деятельности государственных органов и А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Очная/ 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валификация выпускника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Маги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акеевка –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«ЮРИСПРУДЕНЦИ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left="2220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spacing w:before="0" w:after="0"/>
        <w:ind w:left="1960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 ОРГАНИЗАЦИИ И ПЛАНИРОВАНИЮ</w:t>
      </w:r>
    </w:p>
    <w:p>
      <w:pPr>
        <w:pStyle w:val="Normal"/>
        <w:spacing w:before="0" w:after="0"/>
        <w:ind w:left="1340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АМОСТОЯТЕЛЬНОЙ РАБОТЫ ПО ДИСЦИПЛИ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«АКТУАЛЬНЫЕ ПРОБЛЕМЫ ЗЕМЕЛЬНОГО ПРА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40.04.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Юриспруденц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филь /специализация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Правовое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 регулирование деятельности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государственных органов и А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Очная/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Магис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акеевка – 2021 го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ДК 347.132.6 (07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Лукина И.М., </w:t>
      </w:r>
      <w:r>
        <w:rPr>
          <w:rFonts w:cs="Times New Roman" w:ascii="Times New Roman" w:hAnsi="Times New Roman"/>
          <w:sz w:val="24"/>
          <w:szCs w:val="24"/>
          <w:lang w:eastAsia="en-US"/>
        </w:rPr>
        <w:t>Методические рекомендации по организации самостоятельной работы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 учебной дисциплине «Актуальные проблемы земельного права» для студентов направления подготовки 40.04.01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Юриспруденц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профиль: Правовое регулирование деятельности государственных органов и АПК) образовательного уровня магистратура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/ И.М.Лукина </w:t>
      </w:r>
      <w:r>
        <w:rPr>
          <w:rFonts w:cs="Times New Roman" w:ascii="Times New Roman" w:hAnsi="Times New Roman"/>
          <w:sz w:val="24"/>
          <w:szCs w:val="24"/>
          <w:lang w:eastAsia="en-US"/>
        </w:rPr>
        <w:t>– Макеевка: ДОНАГРА, 2021. –    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рбатый Р.Н..</w:t>
      </w:r>
      <w:r>
        <w:rPr>
          <w:rFonts w:cs="Times New Roman" w:ascii="Times New Roman" w:hAnsi="Times New Roman"/>
          <w:sz w:val="28"/>
          <w:szCs w:val="28"/>
        </w:rPr>
        <w:t>, кандидат юридических наук, доцент кафедры Юриспруден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рзи Е.С.</w:t>
      </w:r>
      <w:r>
        <w:rPr>
          <w:rFonts w:cs="Times New Roman" w:ascii="Times New Roman" w:hAnsi="Times New Roman"/>
          <w:sz w:val="28"/>
          <w:szCs w:val="28"/>
        </w:rPr>
        <w:t>, кандидат исторических наук, доцент кафедры  Юриспруде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етодические рекомендации составлены с целью организации самостоятельной работы студентов по учебной дисциплине «Актуальные проблемы земельного права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составлены таким образом, чтобы обучающийся мог, используя теоретический материал, эффективно овладеть положениями гражданского права, а также сформировать практические навыки по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назначены для студентов всех форм обучения направления подготовки 40.04.01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Юриспруденция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Протокол №1 от “30” августа 2021 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Утверждено на заседании кафедры Юриспруденция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отокол № 1 от “30” августа 2020  года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4251" w:hanging="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отокол №___от “___” ______2021 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529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© И.М.Лукина , 2021</w:t>
      </w:r>
    </w:p>
    <w:p>
      <w:pPr>
        <w:pStyle w:val="Normal"/>
        <w:rPr>
          <w:rFonts w:cs="Calibri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© ДОНАГРА, 2021  </w:t>
      </w:r>
    </w:p>
    <w:p>
      <w:pPr>
        <w:pStyle w:val="Normal"/>
        <w:widowControl w:val="false"/>
        <w:autoSpaceDE w:val="false"/>
        <w:jc w:val="center"/>
        <w:rPr/>
      </w:pPr>
      <w:bookmarkStart w:id="0" w:name="OLE_LINK1"/>
      <w:bookmarkStart w:id="1" w:name="OLE_LINK2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left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u w:val="non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separate"/>
          </w:r>
          <w:hyperlink w:anchor="__RefHeading___Toc57835367">
            <w:r>
              <w:rPr>
                <w:rStyle w:val="IndexLink"/>
                <w:color w:val="000000"/>
                <w:u w:val="none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Contents1"/>
            <w:spacing w:before="0" w:after="0"/>
            <w:jc w:val="left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57835368">
            <w:r>
              <w:rPr>
                <w:rStyle w:val="IndexLink"/>
                <w:color w:val="000000"/>
                <w:u w:val="none"/>
                <w:shd w:fill="FFFFFF" w:val="clear"/>
                <w:lang w:val="ru-RU" w:eastAsia="en-US"/>
              </w:rPr>
              <w:t>МЕТОДИКА И ОРГАНИЗАЦИЯ САМОСТОЯТЕЛЬНОЙ РАБОТЫ ОБУЧАЮЩИХСЯ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Normal"/>
            <w:tabs>
              <w:tab w:val="clear" w:pos="708"/>
              <w:tab w:val="right" w:pos="9628" w:leader="dot"/>
            </w:tabs>
            <w:suppressAutoHyphens w:val="true"/>
            <w:spacing w:lineRule="auto" w:line="24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57235033">
            <w:r>
              <w:rPr>
                <w:rStyle w:val="IndexLink"/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Тема 1 Эволюция концепции российского гражданского права; проблема разграничения частного и публичного прав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628" w:leader="dot"/>
            </w:tabs>
            <w:suppressAutoHyphens w:val="true"/>
            <w:spacing w:lineRule="auto" w:line="24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57235034">
            <w:r>
              <w:rPr>
                <w:rStyle w:val="IndexLink"/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Тема  2 Гражданские правоотношения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uk-UA" w:eastAsia="en-US"/>
            </w:rPr>
            <w:t>…………………………………………. 13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suppressAutoHyphens w:val="true"/>
            <w:spacing w:lineRule="auto" w:line="24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uk-UA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 w:eastAsia="en-US"/>
            </w:rPr>
            <w:t>Тема 3 </w:t>
          </w:r>
          <w:r>
            <w:rPr>
              <w:rFonts w:cs="Times New Roman" w:ascii="Times New Roman" w:hAnsi="Times New Roman"/>
              <w:sz w:val="28"/>
              <w:szCs w:val="28"/>
            </w:rPr>
            <w:t>Некоторые проблемы правового статуса субъектов гражданских правоотношений………………………………………………………………….16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suppressAutoHyphens w:val="true"/>
            <w:spacing w:lineRule="auto" w:line="24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uk-UA" w:eastAsia="en-US"/>
            </w:rPr>
          </w:pPr>
          <w:hyperlink w:anchor="__RefHeading___Toc57235035">
            <w:bookmarkStart w:id="2" w:name="sub_200"/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</w:rPr>
              <w:t>Тема 4</w:t>
            </w:r>
            <w:bookmarkEnd w:id="2"/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Style w:val="IndexLink"/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Гражданско-правовой статус физического лица.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еремена лиц в отношении и правопреемство в гражданском праве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uk-UA" w:eastAsia="en-US"/>
            </w:rPr>
            <w:t>………………………… 19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suppressAutoHyphens w:val="true"/>
            <w:spacing w:lineRule="auto" w:line="240" w:before="0" w:after="0"/>
            <w:jc w:val="both"/>
            <w:rPr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 w:eastAsia="en-US"/>
            </w:rPr>
            <w:t>Тема 5. Учение о юридических лицах………………………………………….21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suppressAutoHyphens w:val="true"/>
            <w:spacing w:lineRule="auto" w:line="24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57235038">
            <w:r>
              <w:rPr>
                <w:rStyle w:val="IndexLink"/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Тема 6. Вопросы теории и практики объектов гражданских прав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uk-UA" w:eastAsia="en-US"/>
            </w:rPr>
            <w:t>…………..26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uk-UA" w:eastAsia="en-US"/>
            </w:rPr>
          </w:pPr>
          <w:hyperlink w:anchor="__RefHeading___Toc57235039">
            <w:r>
              <w:rPr>
                <w:rStyle w:val="IndexLink"/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Тема 7. Актуальные вопросы учения о сделках…………..…………………….. 32    </w:t>
            </w:r>
          </w:hyperlink>
        </w:p>
        <w:p>
          <w:pPr>
            <w:pStyle w:val="Normal"/>
            <w:spacing w:lineRule="auto" w:line="240" w:before="0" w:after="0"/>
            <w:rPr>
              <w:rFonts w:ascii="Times New Roman" w:hAnsi="Times New Roman" w:eastAsia="Calibri" w:cs="Times New Roman"/>
              <w:bCs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bCs/>
              <w:sz w:val="28"/>
              <w:szCs w:val="28"/>
              <w:lang w:eastAsia="en-US"/>
            </w:rPr>
            <w:t>Тема 8. Актуальные проблемы обязательственного права…………………….. 34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Calibri" w:cs="Times New Roman"/>
              <w:bCs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bCs/>
              <w:sz w:val="28"/>
              <w:szCs w:val="28"/>
              <w:lang w:eastAsia="en-US"/>
            </w:rPr>
            <w:t>Тема 9 Проблемы теории личных прав………………………………………….. 39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Cs/>
              <w:sz w:val="28"/>
              <w:szCs w:val="28"/>
            </w:rPr>
          </w:pP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>Тема 10. Актуальные вопросы гражданско-правового регулирования неимущественных отношений……………………………………………………4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Cs/>
              <w:sz w:val="28"/>
              <w:szCs w:val="28"/>
            </w:rPr>
          </w:pPr>
          <w:r>
            <w:rPr>
              <w:rFonts w:cs="Times New Roman" w:ascii="Times New Roman" w:hAnsi="Times New Roman"/>
              <w:bCs/>
              <w:sz w:val="28"/>
              <w:szCs w:val="28"/>
            </w:rPr>
            <w:t>Тема 11 Проблемы осуществления и защиты гражданских прав………………45</w:t>
          </w:r>
        </w:p>
        <w:p>
          <w:pPr>
            <w:pStyle w:val="Contents1"/>
            <w:spacing w:before="0" w:after="0"/>
            <w:jc w:val="left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57835410">
            <w:r>
              <w:rPr>
                <w:rStyle w:val="IndexLink"/>
                <w:color w:val="000000"/>
                <w:u w:val="none"/>
                <w:lang w:val="ru-RU" w:eastAsia="en-US"/>
              </w:rPr>
              <w:t>Литература:</w:t>
            </w:r>
          </w:hyperlink>
          <w:r>
            <w:rPr>
              <w:color w:val="000000"/>
              <w:u w:val="none"/>
              <w:lang w:val="ru-RU" w:eastAsia="en-US"/>
            </w:rPr>
            <w:t>…………………………………………………………………………51</w:t>
          </w:r>
          <w:r>
            <w:rPr>
              <w:u w:val="none"/>
              <w:color w:val="000000"/>
              <w:lang w:val="ru-RU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/>
          <w:bCs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3" w:name="__RefHeading___Toc57835367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ации предназначены для организации самостоятельной работы обучающихся по учебной дисциплине «Современные проблемы гражданского прав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Целями учебной дисциплин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о-первых, переосмысление и развитие знаний о гражданском праве как отрасли права с учетом актуальных проблем, современного состояния и перспектив развития гражданского законодатель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-вторых, совершенствование профессионального уровня подготовки юристов, способных самостоятельно применять положения гражданского законодательства Донецкой Народной Республики, регулирующих отношения, возникающие при участии различных субъектов гражданского права, в том числе особенности отношений с участием юридических лиц, оценивать закономерности судебной практики, анализировать содержание новых правовых актов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обозначенных целей позволит обучающемуся продолжить профессиональное образование в магистратуре и/или успешно начать профессиональную дея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ми учебной дисциплины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учение современных концепций, разработанных наукой гражданского прав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нализ наиболее актуальных проблем, существующих в науке гражданского прав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учение материалов диссертационных исследований, посвящённых проблемам гражданского прав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уровня профессиональной компетенции в сфере формирования и реализации гражданских правоотнош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содержания учебной дисциплины «Современные проблемы гражданского права» студент должен обладать следующими компетенция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культурными компетенциями (ОК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м социальной значимости своей будущей профессии, проявлением нетерпимости к коррупционному поведению, уважительным отношением к праву и закону, обладанием достаточным уровнем профессионального правосознания (ОК-1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добросовестно исполнять профессиональные обязанности, соблюдать принципы этики юриста (ОК-2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совершенствовать и развивать свой интеллектуальный и общекультурный уровень (ОК-3)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ыми компетенциям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(ПК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>. в нормотворческой деятельности 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ю участвовать в совершенствовании гражданского законодательства, подготовке нормативно-правовых актов, относящихся к отрасли гражданского права (ПК-1)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. в правоприменительной деятельности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ю осуществлять профессиональную деятельность в сфере правового регулирования гражданских отношений на основе развитого правосознания, правового мышления и правовой культуры (ПК-2)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м навыками подготовки юридических документов, необходимых для реализации норм гражданского права в соответствии со своими профессиональными полномочиями и обязанностями, с соблюдением процессуально предусмотренных требований. (ПК-7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студент долже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Зна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блемы цивилистической науки, гражданского законодательства и правоприменительной практики, пути и способы их реш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Уме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рименить нормы права при анализе правовых ситуаций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формулировать свою аргументированную позицию по отдельным проблемам гражданского пра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Владе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навыками решения юридических казусов в сфере гражданского пра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выками самостоятельного творческого анализа, разработки правовых актов в области гражданских отношений, консультирования по вопросам гражданского прав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самостоятельной работы по дисциплине «Современные проблемы гражданского права» используются различные подходы, целью которых является: развитие исследовательских способностей, умение работать с источниками, литературой, а также ясно, чётко, логично и выразительно доводить свои мысли до обучающихс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ценке самостоятельной работы обучающихся используются следующие критерии: наличие теоретических знаний по теме й; правильность понимания основных понятий и положений; умение мыслить самостоятель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ный в методических рекомендациях материал структурирован по всем темам дисциплины «Современные проблемы гражданского права», которые последовательно раскрывают его содержа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4" w:name="__RefHeading___Toc57835368"/>
      <w:bookmarkEnd w:id="4"/>
      <w:r>
        <w:rPr>
          <w:rFonts w:cs="Times New Roman" w:ascii="Times New Roman" w:hAnsi="Times New Roman"/>
          <w:bCs w:val="false"/>
          <w:sz w:val="28"/>
          <w:szCs w:val="28"/>
          <w:shd w:fill="FFFFFF" w:val="clear"/>
          <w:lang w:val="ru-RU"/>
        </w:rPr>
        <w:t>МЕТОДИКА И ОРГАНИЗАЦИЯ САМОСТОЯТЕЛЬНОЙ РАБОТЫ ОБУЧАЮЩИХСЯ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является важной составной частью учебного процесса. Цель самостоятельной работы заключается в содействии оптимальному усвоению обучающимися учебного материала, развитие их познавательной активности, готовности и потребности в самообразовании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основным задачам самостоятельной работы относятс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истематизация и закрепление полученных теоретических знаний и практических уме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глубление теоретических зна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умений находить требуемую информацию из различных источников (учебных пособий, научно-популярных изданий, Интернет-ресурсов и др.) и критически её оценивать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познавательных способностей, творческой инициативы, ответственности, организованности, активности обучающихся и др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аудиторная самостоятельная работа по изучению дисциплины «Современные проблемы гражданского права» предусматрива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Работу с конспектом лекций, литературой, интернет-источниками, которая предполагает внимательное изучение конспекта лекций, проработку соответствующего раздела рекомендуемого учебного пособия, а также интернет-источников, подготовку ответов на контрольные вопросы для самопроверки. В ходе таких действий углубляются, расширяются и закрепляются знания обучающегося, происходит процесс самоконтрол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самостоятельной работы обучающимися осуществляется на практических занятиях в виде фронтального опроса, выполнения практических и ситуационных заданий и т.д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онспектом лекций может проводиться в различных вариантах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полнение конспекта лекций. В этом случае в конспекте делаются соответствующие краткие записи, логически связанные с темой лекции. При этом используется литература, предусмотренная рабочей программой дисциплины или рекомендованная преподавателем дополнительно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улирование примеров, связывающих изучаемую теорию с профессиональной деятельностью обучающегос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одготовку к практическим занятиям с использованием методических рекомендаций преподавателя (подготовку к обсуждению на практическом занятии вопросов, подготовку реферата и презентации и т.д.)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чество выступления и ответы на вопросы (если имеются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самостоятельной работы обучающимися осуществляется в рамках аудиторных занятий. В этом случае результаты работы могут выражаться степенью активности обучающегося в обсуждении вопросов, качеством подготовленного устного сообщения (реферата, презентации) и т.п.</w:t>
      </w:r>
    </w:p>
    <w:p>
      <w:pPr>
        <w:pStyle w:val="Style20"/>
        <w:shd w:fill="FFFFFF" w:val="clear"/>
        <w:spacing w:before="0" w:after="0"/>
        <w:contextualSpacing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 w:eastAsia="uk-UA"/>
        </w:rPr>
        <w:t>Информационное устное сообщение (доклад) – это вид самостоятельной работы по подготовке устного сообщения по заданной теме реферата для озвучивания на практическом занятии. Сообщаемая информация носит характер уточнения или обобщения, может нести новизну, а также отражать современный (авторский) взгляд по рассматриваемой проблеме. К источникам информации относятся: конспекты лекций, рекомендуемые учебные пособия, Интернет-ресурсы, и др. Обучающемуся требуется найти информацию, систематизировать, обобщить и представить перед преподавателем и обучающимися в форме устного сообщения. Регламент времени на защиту реферата – 10-15 мин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докладов 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чество выступления и ответы на вопросы (если имеютс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 Доклад может сопровождаться презентацией. Создание мультимедийной презентации – это вид самостоятельной работы обучающихся по созданию наглядных информационных пособий, выполненных с помощью Microsoft PowerPoint. Данный вид работы требует координации навыков обучающегося по сбору, систематизации, переработке и представлению информации в виде таблиц, диаграмм, схем и др., размещаемых на слайдах. Общее количество слайдов не должно превышать 10-15. От обучающегося требуется изучить материалы темы, выделив главные и второстепенные элементы; установить между ними логическую связь; представить характеристику элементов в краткой лаконичной форме на слайд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зентацию обучающемуся выставляется оценка, при этом основными критериями являю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ответствие презентации заданной теме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рамотная формулировка вопрос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сутствие ошибок в терминах и определениях к ним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ворческий подход к выполнению зада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чество оформления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Общие положения о недвижимом имуществе в гражданском прав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Тема 1. Эволюция российского гражданского права; проблема разграничения частного и публичного права</w:t>
      </w:r>
    </w:p>
    <w:p>
      <w:pPr>
        <w:pStyle w:val="Defaul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1. Вопросы для самостоятельного изучения: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>1. Какое место занимает гражданское право среди правовых отраслей, регулирующих имущественные отношения?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>2. Какие общепринятые критерии отделения отраслей права в рамках предмета правового регулирования?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>3. Какие отношения являются предметом регулирования гражданского права?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>4. Основные особенности гражданско-правового метода регулирования общественных отношений.</w:t>
      </w:r>
    </w:p>
    <w:p>
      <w:pPr>
        <w:pStyle w:val="Default"/>
        <w:spacing w:before="0" w:after="0"/>
        <w:ind w:firstLine="709"/>
        <w:contextualSpacing/>
        <w:rPr/>
      </w:pPr>
      <w:r>
        <w:rPr>
          <w:color w:val="000000"/>
        </w:rPr>
        <w:t>5. Каковы основные принципы гражданского права?</w:t>
      </w:r>
    </w:p>
    <w:p>
      <w:pPr>
        <w:pStyle w:val="Default"/>
        <w:spacing w:before="0" w:after="0"/>
        <w:ind w:firstLine="709"/>
        <w:contextualSpacing/>
        <w:rPr/>
      </w:pPr>
      <w:r>
        <w:rPr>
          <w:color w:val="000000"/>
        </w:rPr>
        <w:t>6. Понятие гражданского права как науки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>7. Дайте понятие метода гражданско-правового регулирования.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2. Реферат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 xml:space="preserve">Реферат по дисциплине выполняется по темам, которые должны отразить содержание отдельных разделов дисциплины с углублённым анализом поставленных задач. Обязательным разделом для всех тем реферата является описание и предварительный анализ юридической ситуации на основе конкретных данных о выбранном объекте исследования. Сопоставив теоретическую базу и методический инструментарий со сведениями, содержащимися в описании объекта, обучающийся должен предложить решение заданной проблемы с широким использованием графического иллюстративного материал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рудоёмкость реферата 15-20 страниц машинописного текста, включая таблицы, графики, диа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ка рефератов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(эссе)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алогия закона и права в гражданском праве: понятие и условия осущест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еспрепятственное осуществление гражданских прав: понятие, значение и пределы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зможность и условия применения гражданского законодательства к имущественным</w:t>
        <w:br/>
        <w:t>отношениям, основанным на административном или ином властном подчинении одной</w:t>
        <w:br/>
        <w:t>стороны другой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ательная функция гражданского пр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ление права на частное и публич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еловые (торговые) обыкновения как источник гражданских прав и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мплементация международных актов в российское гражданское законодатель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стория развития гражданского права в России (основные этапы)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дификация гражданского законодательства на современном этапе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нституционный принцип свободного перемещения финансов и капиталов в</w:t>
        <w:br/>
        <w:t>гражданском праве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нцепция развития гражданского законодательства и ее влияние на гражданское право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рпоративные правовые нормы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ритерии разграничения гражданского права от смежных отраслей пр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ука гражданского права в 18 века в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бщепризнанные принципы и нормы международного права, применяемые в</w:t>
        <w:br/>
        <w:t>гражданском праве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сновные направления развития науки гражданского права в 19 веке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собенности гражданско-правовых методов регулирования общественны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собенности применения норм международных договоров при регулировании</w:t>
        <w:br/>
        <w:t>граждански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собенности советского гражданского права как науки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онятие и значение недобросовестного поведения в гражданском праве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нятие и особенности обратной силы гражданск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онятие интереса в гражданском праве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нятие предпринимательской деятельности и ее особ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равонаделительный метод в гражданском праве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рименение гражданского закона по противополо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ринцип добросовестности в гражданском праве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Принцип свободы договора и его пределы (огранич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Рецепция римского права с современных гражданских кодифик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Роль и значение морали и нравственности при регулировании граждански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Роль и место доктрины при регулировании граждански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Роль и место обычаев в отечественном гражданском праве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Роль судебной практики в регулировании граждански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Специфика действия гражданских законов в пространстве и по кругу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Способы разрешения коллизий между различными источниками гражданского пр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Способы толкования гражданск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Способы толкования гражданско-правовых норм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Субъекты толкования гражданско-правовых норм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Эстоппель как новый принцип гражданского пр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 Индивидуальные домашние за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ите сравнительный анализ и составьте таблицу «Отличие гражданского права от</w:t>
        <w:br/>
        <w:t>смежных отраслей права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56"/>
        <w:gridCol w:w="2445"/>
        <w:gridCol w:w="2544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СРАВНЕНИЯ</w:t>
            </w:r>
          </w:p>
        </w:tc>
        <w:tc>
          <w:tcPr>
            <w:tcW w:w="7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РАСЛИ РОССИЙСКОГО ПРАВ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ое</w:t>
              <w:br/>
              <w:t>прав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онное</w:t>
              <w:br/>
              <w:t>прав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ое</w:t>
              <w:br/>
              <w:t>право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правового регулирования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правового регулирования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положение участников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 отрасли прав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является участниками регулируемых отношений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определяются права и обязанности</w:t>
              <w:br/>
              <w:t>участников данных отношений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сти сравнительный анализ условий применения аналогии закона и аналогии</w:t>
        <w:br/>
        <w:t>права. Полученные результаты оформите в виде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ловия применения аналогии закон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применения аналогии пра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…</w:t>
              <w:br/>
              <w:t>2. …</w:t>
              <w:br/>
              <w:t>3. 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…</w:t>
              <w:br/>
              <w:t>2. …</w:t>
              <w:br/>
              <w:t>3. 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сти сравнительный анализ неформальных источников гражданского права и</w:t>
        <w:br/>
        <w:t>заполните следующую таблиц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53"/>
        <w:gridCol w:w="2483"/>
        <w:gridCol w:w="2423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регулятора</w:t>
              <w:br/>
              <w:t>отношени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регулятора отношен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фера применения (к</w:t>
              <w:br/>
              <w:t>каким отношениям</w:t>
              <w:br/>
              <w:t>применяются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применения</w:t>
              <w:br/>
              <w:t>регулятора отношений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ычай в дополнение закон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ычай «против закона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ычай делового оборот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овое обыкновение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енный порядок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Тесты</w:t>
      </w:r>
    </w:p>
    <w:p>
      <w:pPr>
        <w:pStyle w:val="Normal"/>
        <w:spacing w:lineRule="auto" w:line="240" w:before="0" w:after="0"/>
        <w:contextualSpacing/>
        <w:jc w:val="both"/>
        <w:rPr>
          <w:rStyle w:val="Fontstyle01"/>
        </w:rPr>
      </w:pPr>
      <w:r>
        <w:rPr>
          <w:rStyle w:val="Fontstyle01"/>
        </w:rPr>
        <w:t>1.Актуальные проблемы гражданского права это:</w:t>
      </w:r>
    </w:p>
    <w:p>
      <w:pPr>
        <w:pStyle w:val="Normal"/>
        <w:spacing w:lineRule="auto" w:line="240" w:before="0" w:after="0"/>
        <w:contextualSpacing/>
        <w:jc w:val="both"/>
        <w:rPr>
          <w:rStyle w:val="Fontstyle21"/>
        </w:rPr>
      </w:pPr>
      <w:r>
        <w:rPr>
          <w:rStyle w:val="Fontstyle21"/>
        </w:rPr>
        <w:t>А) совокупность правовых норм, регулирующих особую группу общественных отношений в гражданском праве ДНР;</w:t>
      </w:r>
    </w:p>
    <w:p>
      <w:pPr>
        <w:pStyle w:val="Normal"/>
        <w:spacing w:lineRule="auto" w:line="240" w:before="0" w:after="0"/>
        <w:contextualSpacing/>
        <w:jc w:val="both"/>
        <w:rPr>
          <w:rStyle w:val="Fontstyle21"/>
        </w:rPr>
      </w:pPr>
      <w:r>
        <w:rPr>
          <w:rStyle w:val="Fontstyle21"/>
        </w:rPr>
        <w:t>Б) специальная отрасль права;</w:t>
      </w:r>
    </w:p>
    <w:p>
      <w:pPr>
        <w:pStyle w:val="Normal"/>
        <w:spacing w:lineRule="auto" w:line="240" w:before="0" w:after="0"/>
        <w:contextualSpacing/>
        <w:jc w:val="both"/>
        <w:rPr>
          <w:rStyle w:val="Fontstyle21"/>
        </w:rPr>
      </w:pPr>
      <w:r>
        <w:rPr>
          <w:rStyle w:val="Fontstyle21"/>
        </w:rPr>
        <w:t>В) самостоятельная отрасль права;</w:t>
      </w:r>
    </w:p>
    <w:p>
      <w:pPr>
        <w:pStyle w:val="Normal"/>
        <w:spacing w:lineRule="auto" w:line="240" w:before="0" w:after="0"/>
        <w:contextualSpacing/>
        <w:jc w:val="both"/>
        <w:rPr>
          <w:rStyle w:val="Fontstyle21"/>
        </w:rPr>
      </w:pPr>
      <w:r>
        <w:rPr>
          <w:rStyle w:val="Fontstyle21"/>
        </w:rPr>
        <w:t>Г) комплексная отрасль права;</w:t>
      </w:r>
    </w:p>
    <w:p>
      <w:pPr>
        <w:pStyle w:val="Normal"/>
        <w:spacing w:lineRule="auto" w:line="240" w:before="0" w:after="0"/>
        <w:contextualSpacing/>
        <w:jc w:val="both"/>
        <w:rPr>
          <w:rStyle w:val="Fontstyle21"/>
        </w:rPr>
      </w:pPr>
      <w:r>
        <w:rPr>
          <w:rStyle w:val="Fontstyle21"/>
        </w:rPr>
        <w:t>Д) правовая дисциплина;</w:t>
      </w:r>
    </w:p>
    <w:p>
      <w:pPr>
        <w:pStyle w:val="Normal"/>
        <w:spacing w:lineRule="auto" w:line="240" w:before="0" w:after="0"/>
        <w:contextualSpacing/>
        <w:jc w:val="both"/>
        <w:rPr>
          <w:rStyle w:val="Fontstyle01"/>
        </w:rPr>
      </w:pPr>
      <w:r>
        <w:rPr>
          <w:rStyle w:val="Fontstyle01"/>
        </w:rPr>
        <w:t>2.Предмет курса «Актуальные проблемы гражданского права» составляют:</w:t>
      </w:r>
    </w:p>
    <w:p>
      <w:pPr>
        <w:pStyle w:val="Normal"/>
        <w:spacing w:lineRule="auto" w:line="240" w:before="0" w:after="0"/>
        <w:contextualSpacing/>
        <w:jc w:val="both"/>
        <w:rPr>
          <w:rStyle w:val="Fontstyle21"/>
        </w:rPr>
      </w:pPr>
      <w:r>
        <w:rPr>
          <w:rStyle w:val="Fontstyle21"/>
        </w:rPr>
        <w:t>А) общественные отношения, складывающиеся на республиканском рынке;</w:t>
      </w:r>
    </w:p>
    <w:p>
      <w:pPr>
        <w:pStyle w:val="Normal"/>
        <w:spacing w:lineRule="auto" w:line="240" w:before="0" w:after="0"/>
        <w:contextualSpacing/>
        <w:jc w:val="both"/>
        <w:rPr>
          <w:rStyle w:val="Fontstyle21"/>
        </w:rPr>
      </w:pPr>
      <w:r>
        <w:rPr>
          <w:rStyle w:val="Fontstyle21"/>
        </w:rPr>
        <w:t>Б) общественные отношения, складывающиеся на мировом экономическом рынке;</w:t>
      </w:r>
    </w:p>
    <w:p>
      <w:pPr>
        <w:pStyle w:val="Normal"/>
        <w:spacing w:lineRule="auto" w:line="240" w:before="0" w:after="0"/>
        <w:contextualSpacing/>
        <w:jc w:val="both"/>
        <w:rPr>
          <w:rStyle w:val="Fontstyle21"/>
        </w:rPr>
      </w:pPr>
      <w:r>
        <w:rPr>
          <w:rStyle w:val="Fontstyle21"/>
        </w:rPr>
        <w:t>В) общественные отношения гражданского оборота особого вида;</w:t>
      </w:r>
    </w:p>
    <w:p>
      <w:pPr>
        <w:pStyle w:val="Normal"/>
        <w:spacing w:lineRule="auto" w:line="240" w:before="0" w:after="0"/>
        <w:contextualSpacing/>
        <w:jc w:val="both"/>
        <w:rPr>
          <w:rStyle w:val="Fontstyle21"/>
        </w:rPr>
      </w:pPr>
      <w:r>
        <w:rPr>
          <w:rStyle w:val="Fontstyle21"/>
        </w:rPr>
        <w:t>Г) общественные отношения имущественного и личного неимущественного характера, урегулированные нормами права, по которым существуют различные точки зрения ученых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Fontstyle21"/>
        </w:rPr>
        <w:t>Д) общественные отношения, хотя и урегулированные нормами права, однако неоднозначно трактуемые в законодательстве и правоприменительной практике.</w:t>
      </w:r>
      <w:r>
        <w:rPr/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Соотношение способов правового регулирования в гражданском пра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сключительное превосходство диспозитивного метода правового регулиров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сновным способом правового регулирования является императивный метод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дновременное использование диспозитивного и императивного метод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очетание императивного и диспозитивного метода правового регулиров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ериодическая смена приоритетов при использовании диспозитивного и императивного метод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Гражданское право характеризуется в правовой систем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ак государственная отрасль пра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ак отдельная отрасль пра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к комбинированая правовая отрасль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ак частное право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ак публичное прав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Как соотносятся понятия общественное и частное в гражданском пра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щественная собственность и неприкосновенность личност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щественное касается публичных отношений частное отношений между гражданам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щественный интерес в имущественных и частный в личных неимущественных</w:t>
        <w:br/>
        <w:t>отношения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ак публичное и индивидуально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ак государственное и частно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Место гражданского права в социалистической теор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 как основной регулятор общественных отношений в гражданском обществ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ак регулятор общественных и личностных отношений в гражданском обществ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к регулятор личностных отношений в гражданском обществ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ак регулятор экономических отношений в государств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Принцип неприкосновенности собственности означа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 возмездное изъятие имущества у собственника по решению суда в виде санкции за</w:t>
        <w:br/>
        <w:t>совершенное преступле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евозможность лишения имущества кого бы то ни было, иначе как по решению суд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удительное отчуждение имущества для государственных нужд без согласия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и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безвозмездное изъятие имущества у собственника по инициативе государства для муниципальных нужд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Гражданское право это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 основные направления воздействия на гражданские отношения с целью упорядочения и реализации их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совокупность приемов и способов воздействия на участников гражданских правоотношений, входящих в сферу действия гражданского прав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ая отрасль права, представляющая собой совокупность гражданско-правовых норм, регулирующих личные неимущественные и имущественные отношения, основанные на юридическом равенстве, свободном волеизъявлении субъектов гражданского права с целью удовлетворения их материальных, духовных потребностей, а также защиты их законных интересов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вокупность правовых норм и правовых институтов, расположенных в определенной последовательно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Гражданско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онодательство </w:t>
      </w:r>
      <w:r>
        <w:rPr>
          <w:rFonts w:cs="Times New Roman" w:ascii="Times New Roman" w:hAnsi="Times New Roman"/>
          <w:b/>
          <w:sz w:val="24"/>
          <w:szCs w:val="24"/>
        </w:rPr>
        <w:t xml:space="preserve">это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овокупность правовых норм и правовых институтов, расположенных в определенной последовательности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совокупность приемов и способов воздействия на участников гражданских правоотношений, входящих в сферу действия гражданского прав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</w:t>
      </w:r>
      <w:r>
        <w:rPr>
          <w:rFonts w:cs="Times New Roman" w:ascii="Times New Roman" w:hAnsi="Times New Roman"/>
          <w:bCs/>
          <w:sz w:val="24"/>
          <w:szCs w:val="24"/>
        </w:rPr>
        <w:t>система нормативных актов, содержащих гражданско-правовые нормы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ая отрасль права, представляющая собой совокупность гражданско-правовых норм, регулирующих личные неимущественные и имущественные отношения, основанные на юридическом равенстве, свободном волеизъявлении субъектов гражданского права с целью удовлетворения их материальных, духовных потребностей, а также защиты их законных интере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Функции гражданского права это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сновные направления его воздействия на гражданские отношения с целью упорядочения и реализации их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совокупность приемов и способов воздействия на участников гражданских правоотношений, входящих в сферу действия гражданского прав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 основополагающие идеи, начала, согласно которым осуществляется регулирование отношений, составляющих предмет гражданского права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вокупность правовых норм и правовых институтов, расположенных в определенной последовательно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Источники гражданского права это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сновные направления воздействия на гражданские отношения с целью упорядочения и реализации их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овокупность приемов и способов воздействия на участников гражданских правоотношений, входящих в сферу действия гражданского прав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формы, в которых находят свое выражение нормы гражданского права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вокупность правовых норм и правовых институтов, расположенных в определенной последовательно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Система гражданского права это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овокупность правовых норм и правовых институтов, расположенных в определенной последовательности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совокупность приемов и способов воздействия на участников гражданских правоотношений, входящих в сферу действия гражданского прав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формы, в которых находят свое выражение нормы гражданского права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ая отрасль права, представляющая собой совокупность гражданско-правовых норм, регулирующих личные неимущественные и имущественные отношения, основанные на юридическом равенстве, свободном волеизъявлении субъектов гражданского права с целью удовлетворения их материальных, духовных потребностей, а также защиты их законных интере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Тема 2. Гражданские правоотно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1. Вопросы для самостоятельного из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айте определение правоотношению. Элементы правоотно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чем особенности гражданского правоотношения? Перечислите его специфические чер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руктура и содержание гражданского правоотно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кие элементы субъективного гражданского прав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то является основанием возникновения и изменения гражданского правоотноше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 каким критериям можно классифицировать основания возникновения, изменения и прекращения гражданских правоотношени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то является объектом гражданского правоотноше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ороны гражданских правоотно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то может выступать субъектами гражданских правоотношени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ритерии классификации гражданских правоотношени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нятие юридического фак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 какие виды разделяют юридические факты по волевому признак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то такое юридический состав и чем он отличается от сложного юридического факт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то такое событие как юридический фак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зовите пример относительного собы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то такое событие как юридический факт?</w:t>
      </w:r>
    </w:p>
    <w:p>
      <w:pPr>
        <w:pStyle w:val="Defaul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2. Реферат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Тематика рефератов (эссе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сновные теории сущности гражданского правоотношения.</w:t>
        <w:br/>
        <w:t>2. Поведенческие теории объекта гражданского правоотношения.</w:t>
        <w:br/>
        <w:t>3. Материальные теории объектов гражданских правоотношений.</w:t>
        <w:br/>
        <w:t>4. Правовой режим как объект гражданских прав.</w:t>
        <w:br/>
        <w:t>5. Теория интереса как объекта гражданского права.</w:t>
        <w:br/>
        <w:t>6. Содержание гражданского правоотношения.</w:t>
        <w:br/>
        <w:t>7. Секундарные права.</w:t>
        <w:br/>
        <w:t>8. Решение собраний в системе юридических фактов.</w:t>
        <w:br/>
        <w:t>9. Непреодолимая сила как юридический факт.</w:t>
        <w:br/>
        <w:t>10. Сложный юридический факт (юридический состав) как основание возникновения,</w:t>
        <w:br/>
        <w:t>изменения и прекращения гражданских правоотношений.</w:t>
        <w:br/>
        <w:t>11. Иные действия как основания возникновения гражданских прав и обязанностей.</w:t>
        <w:br/>
        <w:t>12. Понятие и значение юридических поступков и их отличие от юридических актов.</w:t>
        <w:br/>
        <w:t>13. Правосубъектность как основная характеристика субъектов гражданских отношений.</w:t>
        <w:br/>
        <w:t>14. Признаки гражданского правоотношения.</w:t>
        <w:br/>
        <w:t>15. Особенности гражданских правоотношений.</w:t>
        <w:br/>
        <w:t>16. Абсолютные и относительные правоотношения как виды гражданских правоотношений.</w:t>
        <w:br/>
        <w:t>17. Имущественные и неимущественные правоотношения.</w:t>
        <w:br/>
        <w:t>18. Вещные и обязательственные правоотношения.</w:t>
        <w:br/>
        <w:t>19. Корпоративные правоотношения.</w:t>
        <w:br/>
        <w:t>20. Правоотношения, включающие в свое содержание преимущественные права.</w:t>
        <w:br/>
        <w:t>21. Алеаторные правоотношения.</w:t>
        <w:br/>
        <w:t>22. Фидуциарные правоотношения.</w:t>
        <w:br/>
        <w:t>23. Проблематика сложных правоотношений и их место в системе правоотношений в</w:t>
        <w:br/>
        <w:t>гражданском праве.</w:t>
        <w:br/>
        <w:t>24. Понятие и значение деликтоспособности участников гражданских правоотношений.</w:t>
        <w:br/>
        <w:t>25. Структура гражданского правоотношения и ее значение.</w:t>
        <w:b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Индивидуальные домашни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ните сравнительную таблицу множественности лиц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410"/>
        <w:gridCol w:w="24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ания для сравнения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Ы МНОЖЕСТВЕННОСТИ ЛИ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ЛИДА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СИДИА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Е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я возникнов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 пра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 обязаннос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ответ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ните следующую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558"/>
        <w:gridCol w:w="2316"/>
        <w:gridCol w:w="2497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6510</wp:posOffset>
                      </wp:positionV>
                      <wp:extent cx="1508125" cy="1390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арактерис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  <w:t>Вид объек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ишите (со ссылкой на нормативный правовой акт)</w:t>
              <w:br/>
              <w:t>законодательное определение</w:t>
              <w:br/>
              <w:t>соответствующего объекта: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кие признаки</w:t>
              <w:br/>
              <w:t>недвижимости</w:t>
              <w:br/>
              <w:t>закреплены в данном</w:t>
              <w:br/>
              <w:t>определении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сколько полно</w:t>
              <w:br/>
              <w:t>признаки недвижимости</w:t>
              <w:br/>
              <w:t>отражены в</w:t>
              <w:br/>
              <w:t>законодательных</w:t>
              <w:br/>
              <w:t>определениях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ра, участок недр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ый объект и</w:t>
              <w:br/>
              <w:t>обособленный</w:t>
              <w:br/>
              <w:t>водный объект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летнее</w:t>
              <w:br/>
              <w:t>насаждение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строение,</w:t>
              <w:br/>
              <w:t>сооружение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е как</w:t>
              <w:br/>
              <w:t>имущественный</w:t>
              <w:br/>
              <w:t>комплекс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оместо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ните таблицу видов сроков, применяемых при характеристиках недвижимого</w:t>
        <w:br/>
        <w:t>имущества в хозяйственном оборот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ид сро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ение (суть) сро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экономической жиз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физической жизни объект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онологический возра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оставшейся экономической жиз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ый возра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срок служб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Тес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акие отношения составляют предмет гражданского права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рганизационные и управленческие отношения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едпринимательские отношен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имущественные и личные неимущественные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тношения, возникающие по поводу заключения бра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ие отношения составляют предмет гражданского права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мущественные отношения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рганизационные и управленческие отношения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дпринимательские отношен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тношения, возникающие по поводу заключения бра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кие отношения составляют предмет гражданского права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рганизационные и управленческие отношения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едпринимательские отношен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тношения, возникающие по поводу заключения бра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личные неимущественные отнош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едмет гражданского права отвечает на вопрос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с помощью, каких приемов и способов осуществляется регулирование гражданско-правовых отношений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 в каком направлении осуществляется регулирование гражданско-правовых отношени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 какие основные начала, положения регулирования гражданско-правовых отношени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что регулирует гражданское право, какие отнош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мущественные отношения, составляющие предмет гражданского права это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 отношения организационного характера, характеризующиеся императивностью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тношения, возникающие по поводу регистрации бра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тношения, возникающие по поводу материальных благ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 отношения управленческого характера, характеризующиеся императивностью.</w:t>
      </w:r>
    </w:p>
    <w:p>
      <w:pPr>
        <w:pStyle w:val="Heading1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Heading1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Тема 3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рые проблемы правового статуса субъектов гражданских правоотно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Default"/>
        <w:widowControl w:val="false"/>
        <w:spacing w:before="0" w:after="0"/>
        <w:ind w:firstLine="709"/>
        <w:contextualSpacing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1. Вопросы для самостоятельного изучения:</w:t>
      </w:r>
    </w:p>
    <w:p>
      <w:pPr>
        <w:pStyle w:val="Style23"/>
        <w:spacing w:before="0" w:after="0"/>
        <w:contextualSpacing/>
        <w:rPr>
          <w:sz w:val="24"/>
          <w:lang w:val="ru-RU" w:eastAsia="ru-RU"/>
        </w:rPr>
      </w:pPr>
      <w:r>
        <w:rPr>
          <w:sz w:val="24"/>
          <w:lang w:val="ru-RU" w:eastAsia="ru-RU"/>
        </w:rPr>
        <w:t>1. Какие публично-правовые образования признаются субъектами гражданских правоотношений?</w:t>
      </w:r>
    </w:p>
    <w:p>
      <w:pPr>
        <w:pStyle w:val="Style23"/>
        <w:spacing w:before="0" w:after="0"/>
        <w:contextualSpacing/>
        <w:rPr>
          <w:sz w:val="24"/>
          <w:lang w:val="ru-RU"/>
        </w:rPr>
      </w:pPr>
      <w:r>
        <w:rPr>
          <w:sz w:val="24"/>
          <w:lang w:val="ru-RU"/>
        </w:rPr>
        <w:t>2. Как установить, в каком качестве выступает орган государ</w:t>
        <w:softHyphen/>
        <w:t>ственной власти в гражданских правоотношениях — от имени и за счет публично-правового образования или от своего имени и за свой собст</w:t>
        <w:softHyphen/>
        <w:t>венный счет?</w:t>
      </w:r>
    </w:p>
    <w:p>
      <w:pPr>
        <w:pStyle w:val="Style23"/>
        <w:spacing w:before="0" w:after="0"/>
        <w:contextualSpacing/>
        <w:rPr>
          <w:sz w:val="24"/>
          <w:lang w:val="ru-RU" w:eastAsia="ru-RU"/>
        </w:rPr>
      </w:pPr>
      <w:r>
        <w:rPr>
          <w:sz w:val="24"/>
          <w:lang w:val="ru-RU" w:eastAsia="ru-RU"/>
        </w:rPr>
        <w:t>3. В чем выражается гражданская правосубъектность публично-правовых образований и их органов? Является ли она общей или специальной?</w:t>
      </w:r>
    </w:p>
    <w:p>
      <w:pPr>
        <w:pStyle w:val="Style23"/>
        <w:spacing w:before="0" w:after="0"/>
        <w:contextualSpacing/>
        <w:rPr>
          <w:sz w:val="24"/>
          <w:lang w:val="ru-RU" w:eastAsia="ru-RU"/>
        </w:rPr>
      </w:pPr>
      <w:r>
        <w:rPr>
          <w:sz w:val="24"/>
          <w:lang w:val="ru-RU" w:eastAsia="ru-RU"/>
        </w:rPr>
        <w:t>4. Через какие органы публично-правовые образования осуществляют правомочия по владению, пользованию и распоряжению имуществом, на</w:t>
        <w:softHyphen/>
        <w:t>ходящимся в их собственности?</w:t>
      </w:r>
    </w:p>
    <w:p>
      <w:pPr>
        <w:pStyle w:val="Style23"/>
        <w:spacing w:before="0" w:after="0"/>
        <w:contextualSpacing/>
        <w:rPr>
          <w:sz w:val="24"/>
          <w:lang w:val="ru-RU" w:eastAsia="ru-RU"/>
        </w:rPr>
      </w:pPr>
      <w:r>
        <w:rPr>
          <w:sz w:val="24"/>
          <w:lang w:val="ru-RU" w:eastAsia="ru-RU"/>
        </w:rPr>
        <w:t>5. Какие органы представляют публично-правовые образования в правоотношениях по осуществлению интеллектуальных прав?</w:t>
      </w:r>
    </w:p>
    <w:p>
      <w:pPr>
        <w:pStyle w:val="Style23"/>
        <w:spacing w:before="0" w:after="0"/>
        <w:contextualSpacing/>
        <w:rPr>
          <w:sz w:val="24"/>
          <w:lang w:val="ru-RU" w:eastAsia="ru-RU"/>
        </w:rPr>
      </w:pPr>
      <w:r>
        <w:rPr>
          <w:sz w:val="24"/>
          <w:lang w:val="ru-RU" w:eastAsia="ru-RU"/>
        </w:rPr>
        <w:t>6. Какие органы представляют публично-правовые образования в обязательственных правоотношениях?</w:t>
      </w:r>
    </w:p>
    <w:p>
      <w:pPr>
        <w:pStyle w:val="Style23"/>
        <w:spacing w:before="0" w:after="0"/>
        <w:contextualSpacing/>
        <w:rPr>
          <w:sz w:val="24"/>
          <w:lang w:val="ru-RU" w:eastAsia="ru-RU"/>
        </w:rPr>
      </w:pPr>
      <w:r>
        <w:rPr>
          <w:sz w:val="24"/>
          <w:lang w:val="ru-RU" w:eastAsia="ru-RU"/>
        </w:rPr>
        <w:t>7. Какие органы представляют публично-правовые образования в кор</w:t>
        <w:softHyphen/>
        <w:t>поративных правоотношениях?</w:t>
      </w:r>
    </w:p>
    <w:p>
      <w:pPr>
        <w:pStyle w:val="Style23"/>
        <w:spacing w:before="0" w:after="0"/>
        <w:contextualSpacing/>
        <w:rPr>
          <w:sz w:val="24"/>
          <w:lang w:val="ru-RU" w:eastAsia="ru-RU"/>
        </w:rPr>
      </w:pPr>
      <w:r>
        <w:rPr>
          <w:sz w:val="24"/>
          <w:lang w:val="ru-RU" w:eastAsia="ru-RU"/>
        </w:rPr>
        <w:t>8. В каких случаях публично-правовое образование несет ответствен</w:t>
        <w:softHyphen/>
        <w:t>ность за действия своих органов и должностных лиц?</w:t>
      </w:r>
    </w:p>
    <w:p>
      <w:pPr>
        <w:pStyle w:val="Style23"/>
        <w:spacing w:before="0" w:after="0"/>
        <w:ind w:hanging="0"/>
        <w:contextualSpacing/>
        <w:jc w:val="center"/>
        <w:rPr>
          <w:b/>
          <w:b/>
          <w:iCs/>
          <w:sz w:val="24"/>
          <w:szCs w:val="28"/>
          <w:lang w:val="ru-RU" w:eastAsia="ru-RU"/>
        </w:rPr>
      </w:pPr>
      <w:r>
        <w:rPr>
          <w:b/>
          <w:iCs/>
          <w:sz w:val="24"/>
          <w:szCs w:val="28"/>
          <w:lang w:val="ru-RU" w:eastAsia="ru-RU"/>
        </w:rPr>
      </w:r>
    </w:p>
    <w:p>
      <w:pPr>
        <w:pStyle w:val="Style23"/>
        <w:spacing w:before="0" w:after="0"/>
        <w:ind w:hanging="0"/>
        <w:contextualSpacing/>
        <w:jc w:val="center"/>
        <w:rPr>
          <w:sz w:val="24"/>
          <w:lang w:val="ru-RU"/>
        </w:rPr>
      </w:pPr>
      <w:r>
        <w:rPr>
          <w:b/>
          <w:iCs/>
          <w:sz w:val="24"/>
          <w:lang w:val="ru-RU"/>
        </w:rPr>
        <w:t>2. Рефе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Темы для эссе и рефер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Проблемы соотношения правового положения юридического лица, индивидуального предпринимателя, государственного органа, органа местного самоуправления как участников гражданских право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Государственные юридические лица в отечественном пра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Гражданско-правовое сообщество за пределами корпоративного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Может ли корпорация быть собственным участником и иметь по отношению к самой себе корпоративные прав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Тенденции развития гражданского законодательства о корпоративных некоммерческих организац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iCs/>
          <w:spacing w:val="-6"/>
          <w:sz w:val="24"/>
          <w:szCs w:val="24"/>
          <w:lang w:bidi="hi-IN"/>
        </w:rPr>
        <w:t> Правовая природа публично-правовых образований как участников отношений, регулируемых гражданск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6"/>
          <w:sz w:val="24"/>
          <w:szCs w:val="24"/>
          <w:lang w:bidi="hi-IN"/>
        </w:rPr>
      </w:pPr>
      <w:r>
        <w:rPr>
          <w:rFonts w:cs="Times New Roman" w:ascii="Times New Roman" w:hAnsi="Times New Roman"/>
          <w:iCs/>
          <w:spacing w:val="-6"/>
          <w:sz w:val="24"/>
          <w:szCs w:val="24"/>
          <w:lang w:bidi="hi-IN"/>
        </w:rPr>
        <w:t>7. Публично-правовые образования как субъекты вещных пр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6"/>
          <w:sz w:val="24"/>
          <w:szCs w:val="24"/>
          <w:lang w:bidi="hi-IN"/>
        </w:rPr>
      </w:pPr>
      <w:r>
        <w:rPr>
          <w:rFonts w:cs="Times New Roman" w:ascii="Times New Roman" w:hAnsi="Times New Roman"/>
          <w:iCs/>
          <w:spacing w:val="-6"/>
          <w:sz w:val="24"/>
          <w:szCs w:val="24"/>
          <w:lang w:bidi="hi-IN"/>
        </w:rPr>
        <w:t>8. Участие публично-правовых образований в обязательственных правоотно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6"/>
          <w:sz w:val="24"/>
          <w:szCs w:val="24"/>
          <w:lang w:bidi="hi-IN"/>
        </w:rPr>
      </w:pPr>
      <w:r>
        <w:rPr>
          <w:rFonts w:cs="Times New Roman" w:ascii="Times New Roman" w:hAnsi="Times New Roman"/>
          <w:iCs/>
          <w:spacing w:val="-6"/>
          <w:sz w:val="24"/>
          <w:szCs w:val="24"/>
          <w:lang w:bidi="hi-IN"/>
        </w:rPr>
        <w:t>9. Гражданско-правовая ответственность публично-правовых образ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6"/>
          <w:sz w:val="24"/>
          <w:szCs w:val="24"/>
          <w:lang w:bidi="hi-IN"/>
        </w:rPr>
        <w:t>10. О</w:t>
      </w:r>
      <w:r>
        <w:rPr>
          <w:rFonts w:cs="Times New Roman" w:ascii="Times New Roman" w:hAnsi="Times New Roman"/>
          <w:sz w:val="24"/>
          <w:szCs w:val="24"/>
        </w:rPr>
        <w:t>собенности государственной регистрации юридического лица в качестве субъекта предприниматель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1.Судебный иммунитет государст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Индивидуальные домашние зада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оставьте в тетради конспект используя ГК ДНР ст: 45-49 «Признание гражданина безвестно отсутствующим», «Объявление гражданина умершим»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тетради составьте конспект и комментарии-рассуждения к ст. 44 ГК ДНР «Патронаж- понятие и особенности»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Используя ГК ДНР и иные законы заполните таблицу: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/>
        <w:t>«Учредительные документы юридического лиц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766"/>
        <w:gridCol w:w="1204"/>
        <w:gridCol w:w="1126"/>
        <w:gridCol w:w="1191"/>
        <w:gridCol w:w="1371"/>
        <w:gridCol w:w="1529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Хозяйственные товарище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 обще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 ственный коопе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. и муниц. унитарное предпр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ое партнер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корпо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спользуя Гражданский кодекс ДНР, подготовьте и продемонстрируйте презентацию на данные тем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щество с ограниченной ответственностью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ционерное общество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изводственный кооператив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Хозяйственные товарищества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е корпор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. Тесты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Если иное не вытекает из закона или особенностей публично-правовых образований к ним применяются нормы, определяющие: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участие субъектов в гражданских правоотношениях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участие юридических лиц в гражданских правоотношениях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участие юридических лиц и индивидуальных предпринимателей в гражданских правоотношениях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участие субъектов гражданских прав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 Публично-правовые образования выступают в гражданских правоотношениях: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 на равных началах с другими участниками гражданских правоотношений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 с правом властных указаний другим субъектам гражданских правоотношений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ак особый субъект, обладающий властными полномочиями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как особый субъект, обладающий полномочиями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 От имени муниципальных образований в гражданских правоотношениях выступают: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рганы местного самоуправления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глава администрации сельского поселения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депутат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глава администрации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т имени ДНР в качестве лица выступает: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казна ДНР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Министерство финансов ДНР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авительство ДНР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Министерство доходов и сборов ДНР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ДНР, субъекты ДНР, муниципальное образование отвечают по своим обязательствам: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сем принадлежащим им на праве собственности имуществом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 принадлежащим им на праве собственности имуществом, за исключением имущества, ограниченного в обороте и имущества, закрепленного за созданными ими юридическими лицами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только в случаях, прямо предусмотренных законом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 принадлежащим им на праве собственности имуществом, за исключением имущества, ограниченного в обороте и имущества, не закрепленного за созданными ими юридическими лицами.</w:t>
      </w:r>
    </w:p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 w:eastAsia="ru-RU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zh-CN"/>
        </w:rPr>
      </w:r>
    </w:p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 xml:space="preserve">Тема 4. </w:t>
      </w:r>
      <w:r>
        <w:rPr>
          <w:rFonts w:eastAsia="Calibri" w:cs="Times New Roman" w:ascii="Times New Roman" w:hAnsi="Times New Roman"/>
          <w:bCs w:val="false"/>
          <w:sz w:val="28"/>
          <w:szCs w:val="28"/>
          <w:lang w:val="ru-RU" w:eastAsia="en-US"/>
        </w:rPr>
        <w:t>Гражданско-правовой статус физического лица</w:t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widowControl w:val="false"/>
        <w:spacing w:before="0" w:after="0"/>
        <w:ind w:firstLine="709"/>
        <w:contextualSpacing/>
        <w:jc w:val="center"/>
        <w:rPr>
          <w:u w:val="single"/>
        </w:rPr>
      </w:pPr>
      <w:r>
        <w:rPr>
          <w:b/>
          <w:bCs/>
          <w:color w:val="000000"/>
          <w:u w:val="single"/>
        </w:rPr>
        <w:t>1. Вопросы для самостоятельного изуч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 субъектам гражданского права относя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айте определение и значение гражданской правосубъектност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 субъектам гражданского права относя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айте определение гражданской правосубъектност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Что включает в себя гражданская правосубъектность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ково значение гражданской правосубъектности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и свойства гражданина (физического лица) как участника гражданских правоотнош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правоспособность физического лиц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дееспособность физического лиц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еспособность несовершеннолетни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гражданской дееспособности физического лиц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актов гражданского состоя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ка, попечительство, патронаж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гражданина безвестно отсутствующим и умерш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2. Рефе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Тематика рефератов (эссе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онятие и соотношение категории «физическое лицо» и «гражданин», применяемые в гражданском прав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сновные средства индивидуализации физических л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полнительные средства индивидуализации физических лиц: понятие, виды и зна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Особенности реализации прав и исполнения обязанностей физическими лицами в возрасте от 14 до 18 ле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онятие, особенности и порядок эмансип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Теоретические и практические вопросы приобретения полной дееспособности</w:t>
        <w:br/>
        <w:t>посредством вступления в бра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равовое регулирование банкротства физического лица, не осуществляющего</w:t>
        <w:br/>
        <w:t>предпринимательску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онятие, правовая природа и значение согласия законных представителей на совершение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Игромания как основание для ограничения дееспособности 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Злоупотребление спиртными или наркотическими веществами как основания для ограничения дееспособности 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Психические расстройства как основание для ограничения дееспособ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Мелкие бытовые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Требования, предъявляемые к опекунам и попечителя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Особенности реализации опекунами и попечителями их прав и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Органы опеки и попечитель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Распоряжение имуществом подопечного (опекаемого) опекунами и попеч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Патронаж как форма участия и его отличие от иных форм участия в делах физ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Порядок приобретения и значение статуса индивидуального предприним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Ограничение прав и свобод отдель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Особенности банкротства индивидуального предприним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Условия и порядок банкротства физ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Правовое положение иностранных физических лиц на территории ДНР в области</w:t>
        <w:br/>
        <w:t>гражданских пра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Виды и особенности дееспособност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Содержание правоспособности граждан и ее преде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Признаки банкротства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 Процедуры банкротства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 Особенности банкротства крестьянского (фермерского)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Понятие и цели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 Прекращение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. Понятие, условия и последствия признания гражданина безвестно отсутству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. Объявление гражданина умершим: понятие, условия и послед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 Акты гражданского состояния и их значение для гражданского пр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3.Индивидуальнеые домашние зад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ите сравнительный анализ и составьте таблицу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воспособност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еспособност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мент возникнов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грани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мент прекращ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ь сопоставительную таблицу дееспособности малолетних и несовершеннолетних с указанием: могут, не могут, могут при условии (указать при каком условии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аемые действия и сдел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алолет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от 6 до 14 л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е</w:t>
              <w:br/>
              <w:t>(от 14 до 18 лет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ть членами кооперативов в соответствии с законами о кооперативах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осить вклады в кредитные организации и распоряжаться им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рава автора произведения (изобретения) или иного охраняемого законом результата своей интеллектуальной деятельност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аться своими заработком (стипендией) или иными доходам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ать мелкие бытовые сделк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ать сделки (кроме тех, что указаны в законе), только с письменного</w:t>
              <w:br/>
              <w:t>согласия своих законных представителей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ать сделки по распоряжению средствами, предоставленными законным представителем или с согласия последнего третьим лицом для определенной цели или для свободного распоряж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ать сделки, направленные на безвозмездное получение выгоды, не требующие нотариального удостоверения либо государственной регистраци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ите сравнительный анализ условий и правовых последствий признания</w:t>
        <w:br/>
        <w:t>гражданина безвестно отсутствующим и объявления умершим, оформив результаты в виде</w:t>
        <w:br/>
        <w:t>таблиц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109"/>
        <w:gridCol w:w="3104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ние гражданина</w:t>
              <w:br/>
              <w:t xml:space="preserve">безвестно отсутствующим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явление гражданина умершим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последствия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последствия явки или</w:t>
              <w:br/>
              <w:t>обнаружения места пребывания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ите сравнительный анализ опекунов, попечителей и патрона, заполнив</w:t>
        <w:br/>
        <w:t>следующую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528"/>
        <w:gridCol w:w="2425"/>
        <w:gridCol w:w="2259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пекун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печитель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трон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я возникновения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 назначается (выбирается)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нности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ость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я возникновения</w:t>
              <w:br/>
              <w:t>полномочий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действия статус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я прекращения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Тест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 Как называется способность иметь гражданские права и обязанности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гражданская дееспособность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убъективное право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гражданская правоспособность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гражданская деликтоспособность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 называется способность лица своими действиями приобретать гражданские права и создавать для себя гражданские обязанности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гражданская дееспособность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убъективное право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гражданская правоспособность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гражданская деликтоспособность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 какого момента прекращается гражданская правоспособность физического лица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с 18 лет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 15 лет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с момента бракосочетания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 момента смерти лиц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 При каком условии несовершеннолетние приобретают дееспособность в полном объеме до достижения 18 лет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если они находятся в детском доме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случае регистрации предпринимателем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если они проживают отдельно от родителей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если они приняли в наследство предприяти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 Способность иметь гражданские права и нести обязан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гражданская правоспособность) признается в равной мере за все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гражданами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ееспособными гражданами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эмансипированными гражданами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еспособными и эмансипированными гражда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раво собственности в субъективном смысле – это юридически обеспеченная</w:t>
        <w:br/>
        <w:t>возможность для ли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ладеть и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льзоваться и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ладеть и распоряжаться и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ладеть, пользоваться и распоряжаться 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Собственник вправе передавать другим лицам, оставаясь собственником,</w:t>
        <w:br/>
        <w:t xml:space="preserve">прав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.владения имуществ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.пользования имуществ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аспоряжения имуществ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бладания всеми полномочиями, указанными в п. «а» – «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Гражданин вправе заниматься предпринимательской деятельностью без</w:t>
        <w:br/>
        <w:t>образования юридического лица с момен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лучения паспор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остижения совершенноле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гда он стал эмансипированны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осударственной регистрации в качестве индивидуального предприним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5. Учение о юридическом лице.</w:t>
      </w:r>
    </w:p>
    <w:p>
      <w:pPr>
        <w:pStyle w:val="Default"/>
        <w:widowControl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widowControl w:val="false"/>
        <w:spacing w:before="0" w:after="0"/>
        <w:ind w:firstLine="709"/>
        <w:contextualSpacing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Вопросы для самостоятельного изучения: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1. Дайте понятие юридического лица. Признаки юридического лица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2. Какие способы создания юридических лиц выделяют в науке гражданского права?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3. Назовите организационно-правовые формы юридических лиц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4. Какие виды хозяйственных обществ Вам известны? Охарактеризуйте особенности их правового положения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5. В чем заключается ликвидация юридического лица? Каковы ее правовые последствия?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6. Порядок ликвидации юридического лица: правовое положение ликвидационной комиссии, порядок удовлетворения требований кредиторов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7. Классификация юридических лиц по разным основаниям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8. Хозяйственные товарищества и общества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9. Производственные кооперативы и унитарные предприятия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10. Некоммерческие организации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11. Ассоциации (союзы)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12. Руководящие органы юридического лица.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2. Рефера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Тематика рефератов (эссе):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звитие учения о юридических лицах в науке гражданского прав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редства индивидуализации юридических лиц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говоры о создании и управлении юридическим лицом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Учредительный договор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онятие и особенности слияния и поглощения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онятие и особенности выделения одной организации из другой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онятие и особенности реорганизации посредством изменения организационно-правовой формы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ава кредиторов при реорганизации юридического лиц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орядок создания и регистрации юридического лиц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Унитарные предприятия: история и современность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Множественность лиц в органах управления юридическим лицом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Конкурсное производство как процедура несостоятельности (банкротства)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Коммерческие организации с иностранными инвестициями: особенности правового статус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Аффилированные лиц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Правовое регулирование товарных знаков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Знаки обслуживания как средства индивидуализации юридических лиц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Ответственность учредителей по долгам юридического лиц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Основания и порядок привлечения органов управления к ответственности по долгам юридического лица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 Нотариальные палаты как вид юридических лиц.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Торгово-промышленные палаты как вид юридических лиц казачьи общества как участники гражданских отношений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Публично-правовые компании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Решение об учреждении юридического лица: понятие, значение и особенности принятия и оформления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Правопреемство при реорганизации юридических лиц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 Кредитный потребительский кооператив граждан: понятие и особенности правового положения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 Сущность юридического лиц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Признаки юридического лиц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 Правоспособность юридического лица</w:t>
      </w:r>
    </w:p>
    <w:p>
      <w:pPr>
        <w:pStyle w:val="Default"/>
        <w:widowControl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Default"/>
        <w:widowControl w:val="false"/>
        <w:spacing w:before="0" w:after="0"/>
        <w:ind w:firstLine="709"/>
        <w:contextualSpacing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 Индивидуальные домашни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ходя из </w:t>
      </w:r>
      <w:r>
        <w:rPr>
          <w:rFonts w:cs="Times New Roman" w:ascii="Times New Roman" w:hAnsi="Times New Roman"/>
          <w:sz w:val="24"/>
          <w:szCs w:val="24"/>
        </w:rPr>
        <w:t>ст. 51 и 55 Г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ьте таблицу признаков юридического лица по</w:t>
        <w:br/>
        <w:t>следующей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72"/>
        <w:gridCol w:w="481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ризна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(суть) призна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widowControl w:val="false"/>
        <w:spacing w:before="0" w:after="0"/>
        <w:ind w:firstLine="709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положениями гл. </w:t>
      </w:r>
      <w:r>
        <w:rPr>
          <w:rFonts w:cs="Times New Roman" w:ascii="Times New Roman" w:hAnsi="Times New Roman"/>
          <w:sz w:val="24"/>
          <w:szCs w:val="24"/>
        </w:rPr>
        <w:t>4 ГК ДНР</w:t>
      </w:r>
      <w:r>
        <w:rPr>
          <w:rFonts w:cs="Times New Roman" w:ascii="Times New Roman" w:hAnsi="Times New Roman"/>
          <w:color w:val="000000"/>
          <w:sz w:val="24"/>
          <w:szCs w:val="24"/>
        </w:rPr>
        <w:t>, составьте сравнительную таблицу для</w:t>
        <w:br/>
        <w:t>коммерческих юридических лиц по нижеследующей форме:</w:t>
      </w:r>
    </w:p>
    <w:p>
      <w:pPr>
        <w:pStyle w:val="Default"/>
        <w:widowControl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125"/>
        <w:gridCol w:w="992"/>
        <w:gridCol w:w="1134"/>
        <w:gridCol w:w="1134"/>
        <w:gridCol w:w="992"/>
        <w:gridCol w:w="1087"/>
        <w:gridCol w:w="959"/>
        <w:gridCol w:w="1058"/>
        <w:gridCol w:w="972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ие</w:t>
              <w:br/>
              <w:t>орга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цио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</w:t>
              <w:br/>
              <w:t>формы и</w:t>
              <w:br/>
              <w:t>ее по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ди</w:t>
              <w:br/>
              <w:t>тельные</w:t>
              <w:br/>
              <w:t>документы</w:t>
              <w:br/>
              <w:t>применяемые для</w:t>
              <w:br/>
              <w:t>данной организаци</w:t>
              <w:br/>
              <w:t>онно</w:t>
              <w:br/>
              <w:t>правовой</w:t>
              <w:br/>
              <w:t>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ы</w:t>
              <w:br/>
              <w:t>управле</w:t>
              <w:br/>
              <w:t>ния для</w:t>
              <w:br/>
              <w:t>данной</w:t>
              <w:br/>
              <w:t>организа</w:t>
              <w:br/>
              <w:t>ционно</w:t>
              <w:br/>
              <w:t>правовой</w:t>
              <w:br/>
              <w:t>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</w:t>
              <w:br/>
              <w:t>участни</w:t>
              <w:br/>
              <w:t>ков и</w:t>
              <w:br/>
              <w:t>имеющи</w:t>
              <w:br/>
              <w:t>еся огра</w:t>
              <w:br/>
              <w:t>ничения</w:t>
              <w:br/>
              <w:t>(при</w:t>
              <w:br/>
              <w:t>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ок</w:t>
              <w:br/>
              <w:t>формиро</w:t>
              <w:br/>
              <w:t>вания</w:t>
              <w:br/>
              <w:t>уставного</w:t>
              <w:br/>
              <w:t>капитала</w:t>
              <w:br/>
              <w:t>и требо</w:t>
              <w:br/>
              <w:t>вания к</w:t>
              <w:br/>
              <w:t>нем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ок</w:t>
              <w:br/>
              <w:t>распреде</w:t>
              <w:br/>
              <w:t>ления</w:t>
              <w:br/>
              <w:t>прибы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ок</w:t>
              <w:br/>
              <w:t>распреде</w:t>
              <w:br/>
              <w:t>ления</w:t>
              <w:br/>
              <w:t>убытк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ок</w:t>
              <w:br/>
              <w:t>выхода</w:t>
              <w:br/>
              <w:t>участника</w:t>
              <w:br/>
              <w:t>из орга</w:t>
              <w:br/>
              <w:t>низ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ок</w:t>
              <w:br/>
              <w:t>ведения</w:t>
              <w:br/>
              <w:t>дел (если</w:t>
              <w:br/>
              <w:t>определя</w:t>
              <w:br/>
              <w:t>ется зако</w:t>
              <w:br/>
              <w:t>ном)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ствуясь положениями гл. 4 ГК РФ, Закона ДНР «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Об обществах с ограниченной ответственностью»,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 ДНР «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О развитии сельского хозяйства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4"/>
          <w:szCs w:val="24"/>
        </w:rPr>
        <w:t>оставьте сравнительную таблицу кооперативов по нижеследующей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005"/>
        <w:gridCol w:w="1490"/>
        <w:gridCol w:w="1489"/>
        <w:gridCol w:w="1599"/>
        <w:gridCol w:w="1320"/>
        <w:gridCol w:w="1554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ид организации/</w:t>
              <w:br/>
              <w:t>Критерии сравн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оизводстве</w:t>
              <w:br/>
              <w:t>нный</w:t>
              <w:br/>
              <w:t>кооперати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требительс</w:t>
              <w:br/>
              <w:t>кий</w:t>
              <w:br/>
              <w:t>кооперати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Жилищный</w:t>
              <w:br/>
              <w:t>накопительный</w:t>
              <w:br/>
              <w:t>кооператив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редитный</w:t>
              <w:br/>
              <w:t>кооперати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ельскохозяйс</w:t>
              <w:br/>
              <w:t>твенный</w:t>
              <w:br/>
              <w:t>кооперати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ятие организационно</w:t>
              <w:br/>
              <w:t>правовой формы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ь деятельности</w:t>
              <w:br/>
              <w:t>организации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редительные и иные</w:t>
              <w:br/>
              <w:t>документы, необходимые</w:t>
              <w:br/>
              <w:t>для созда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есение организации к</w:t>
              <w:br/>
              <w:t>коммерческой или</w:t>
              <w:br/>
              <w:t>некоммерческо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есение организации к</w:t>
              <w:br/>
              <w:t>корпоративному или</w:t>
              <w:br/>
              <w:t>унитарному</w:t>
              <w:br/>
              <w:t>юридическому лицу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ъектный состав</w:t>
              <w:br/>
              <w:t>участников кооператив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рядок образования</w:t>
              <w:br/>
              <w:t>кооператив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рядок формирования</w:t>
              <w:br/>
              <w:t>складочного капитал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уктура органов</w:t>
              <w:br/>
              <w:t>управления кооператив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ость</w:t>
              <w:br/>
              <w:t>участников по долгам</w:t>
              <w:br/>
              <w:t>кооператив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организация</w:t>
              <w:br/>
              <w:t>кооператив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2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ания ликвидации</w:t>
              <w:br/>
              <w:t>кооператив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spacing w:before="0" w:after="0"/>
        <w:ind w:firstLine="709"/>
        <w:contextualSpacing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ь сравнительную таблицу хозяйственных товариществ и обществ по</w:t>
        <w:br/>
        <w:t>нижеследующей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89"/>
        <w:gridCol w:w="2524"/>
        <w:gridCol w:w="252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ритерий сопоставления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озяйственные</w:t>
              <w:br/>
              <w:t>обще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озяйственные</w:t>
              <w:br/>
              <w:t>товариществ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вая сущность (объединение лиц или объединение капиталов)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новидности организационно-правовых форм, входящих в соответствующую группу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участников юридического лиц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я, предъявляемые к уставному (складочному) капиталу юридического лиц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дительные документы данного юридического лиц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ы управления и их полномочия в данном</w:t>
              <w:br/>
              <w:t>юридическом лице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ь быть участником нескольких юридических лиц данной организационно-правовой формы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ость участников по долгам юридического лиц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ные акты, регламентирующие</w:t>
              <w:br/>
              <w:t>соответствующую организационно-правовую форму (помимо ГК ДНР)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spacing w:before="0" w:after="0"/>
        <w:ind w:firstLine="709"/>
        <w:contextualSpacing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ните следующую таблицу средств, применяемых в гражданском обороте для</w:t>
        <w:br/>
        <w:t>индивидуализаци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60960</wp:posOffset>
                </wp:positionH>
                <wp:positionV relativeFrom="paragraph">
                  <wp:posOffset>172720</wp:posOffset>
                </wp:positionV>
                <wp:extent cx="1133475" cy="866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178"/>
        <w:gridCol w:w="1186"/>
        <w:gridCol w:w="1123"/>
        <w:gridCol w:w="1185"/>
        <w:gridCol w:w="1159"/>
        <w:gridCol w:w="1065"/>
        <w:gridCol w:w="1131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ство обо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br/>
              <w:t>Критерии сравн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рменн</w:t>
              <w:br/>
              <w:t>ое</w:t>
              <w:br/>
              <w:t>наименов</w:t>
              <w:br/>
              <w:t>а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о</w:t>
              <w:br/>
              <w:t>нахожден</w:t>
              <w:br/>
              <w:t>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оварны</w:t>
              <w:br/>
              <w:t>й зна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нак</w:t>
              <w:br/>
              <w:t>обслужив</w:t>
              <w:br/>
              <w:t>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рменн</w:t>
              <w:br/>
              <w:t>ый стил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ренд</w:t>
              <w:br/>
              <w:t>или</w:t>
              <w:br/>
              <w:t>логоти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</w:t>
              <w:br/>
              <w:t>вание</w:t>
              <w:br/>
              <w:t>места</w:t>
              <w:br/>
              <w:t>происхо</w:t>
              <w:br/>
              <w:t>ждения</w:t>
              <w:br/>
              <w:t>товара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чем суть данного средства</w:t>
              <w:br/>
              <w:t>индивидуализаци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вляется или нет средством индивидуализации юридического</w:t>
              <w:br/>
              <w:t>лиц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вляется основным или</w:t>
              <w:br/>
              <w:t>дополнительным средством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мент возникновения прав на</w:t>
              <w:br/>
              <w:t>соответствующее средство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тся ли государственная</w:t>
              <w:br/>
              <w:t>регистрация и кем она</w:t>
              <w:br/>
              <w:t>осуществляется, если имеет место быт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ъект, обладающий правами на соответствующее средство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существования прав на</w:t>
              <w:br/>
              <w:t>соответствующее средство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лежит ли судебной защите</w:t>
              <w:br/>
              <w:t>соответствующее средство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ните таблиц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233"/>
        <w:gridCol w:w="1399"/>
        <w:gridCol w:w="1217"/>
        <w:gridCol w:w="1426"/>
        <w:gridCol w:w="1312"/>
        <w:gridCol w:w="137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7940</wp:posOffset>
                      </wp:positionV>
                      <wp:extent cx="1182370" cy="857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ы юр.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br/>
              <w:t>Критерии сравн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овари</w:t>
              <w:br/>
              <w:t>щество</w:t>
              <w:br/>
              <w:t>на вер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щество</w:t>
              <w:br/>
              <w:t>с ограни</w:t>
              <w:br/>
              <w:t>ченной</w:t>
              <w:br/>
              <w:t>ответ</w:t>
              <w:br/>
              <w:t>ственно</w:t>
              <w:br/>
              <w:t>сть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лиги</w:t>
              <w:br/>
              <w:t>озная</w:t>
              <w:br/>
              <w:t>органи</w:t>
              <w:br/>
              <w:t>зац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извод</w:t>
              <w:br/>
              <w:t>вод</w:t>
              <w:br/>
              <w:t>ственный</w:t>
              <w:br/>
              <w:t>коопера</w:t>
              <w:br/>
              <w:t>ти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чрежде</w:t>
              <w:br/>
              <w:t>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</w:t>
              <w:br/>
              <w:t>ственная</w:t>
              <w:br/>
              <w:t>корпора</w:t>
              <w:br/>
              <w:t>ци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данной организационно</w:t>
              <w:br/>
              <w:t>правовой форм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вляется коммерческой или не коммерческой организацией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сится к корпоративной или унитарной организ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дительные документы юри</w:t>
              <w:br/>
              <w:t>дического лиц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ся ли специальные нормативные акты, регулирующую</w:t>
              <w:br/>
              <w:t>данную организационно</w:t>
              <w:br/>
              <w:t>правовую форму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создания данной организационно-правовой форм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и особенности государственной регистр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ы управления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ебования к устав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у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распределения прибыли</w:t>
              <w:br/>
              <w:t>организ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ответственности по</w:t>
              <w:br/>
              <w:t>долгам юридического лица ее учредителей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и (учредители) юридического лиц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и условия реорганиз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и условия ликвидация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spacing w:before="0" w:after="0"/>
        <w:contextualSpacing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Default"/>
        <w:widowControl w:val="false"/>
        <w:spacing w:before="0" w:after="0"/>
        <w:contextualSpacing/>
        <w:jc w:val="center"/>
        <w:rPr/>
      </w:pPr>
      <w:r>
        <w:rPr>
          <w:b/>
          <w:bCs/>
          <w:i/>
          <w:iCs/>
          <w:u w:val="single"/>
        </w:rPr>
        <w:t>4. Тесты</w:t>
      </w:r>
    </w:p>
    <w:p>
      <w:pPr>
        <w:pStyle w:val="Default"/>
        <w:widowControl w:val="false"/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shd w:fill="FFFFFF" w:val="clear"/>
        </w:rPr>
        <w:t>1. Юридическим лицом признается:</w:t>
      </w:r>
    </w:p>
    <w:p>
      <w:pPr>
        <w:pStyle w:val="Style23"/>
        <w:spacing w:before="0" w:after="0"/>
        <w:ind w:hanging="0"/>
        <w:contextualSpacing/>
        <w:rPr>
          <w:rStyle w:val="C0"/>
          <w:sz w:val="24"/>
          <w:lang w:val="ru-RU"/>
        </w:rPr>
      </w:pPr>
      <w:r>
        <w:rPr>
          <w:rStyle w:val="C0"/>
          <w:sz w:val="24"/>
          <w:lang w:val="ru-RU"/>
        </w:rPr>
        <w:t>А) любой гражданин, который вправе от своего имени приобретать и осуществлять имущественные и личные неимущественные права, нести ответственность, быть истцом и ответчиком в суде;</w:t>
      </w:r>
    </w:p>
    <w:p>
      <w:pPr>
        <w:pStyle w:val="Style23"/>
        <w:spacing w:before="0" w:after="0"/>
        <w:ind w:hanging="0"/>
        <w:contextualSpacing/>
        <w:rPr>
          <w:sz w:val="24"/>
          <w:lang w:val="ru-RU"/>
        </w:rPr>
      </w:pPr>
      <w:r>
        <w:rPr>
          <w:rStyle w:val="C0"/>
          <w:sz w:val="24"/>
          <w:lang w:val="ru-RU"/>
        </w:rPr>
        <w:t>Б) добровольное объединение граждан на основе членства с целью удовлетворения  материальных потребностей участников;</w:t>
      </w:r>
    </w:p>
    <w:p>
      <w:pPr>
        <w:pStyle w:val="Style23"/>
        <w:spacing w:before="0" w:after="0"/>
        <w:ind w:hanging="0"/>
        <w:contextualSpacing/>
        <w:rPr>
          <w:rStyle w:val="C0"/>
          <w:sz w:val="24"/>
          <w:lang w:val="ru-RU"/>
        </w:rPr>
      </w:pPr>
      <w:r>
        <w:rPr>
          <w:rStyle w:val="C0"/>
          <w:sz w:val="24"/>
          <w:lang w:val="ru-RU"/>
        </w:rPr>
        <w:t>В) организация, имеющая обособленное имущество и самостоятельно   отвечающая по своим обязательствам этим имуществом;</w:t>
      </w:r>
    </w:p>
    <w:p>
      <w:pPr>
        <w:pStyle w:val="Style23"/>
        <w:spacing w:before="0" w:after="0"/>
        <w:ind w:hanging="0"/>
        <w:contextualSpacing/>
        <w:rPr/>
      </w:pPr>
      <w:r>
        <w:rPr>
          <w:rStyle w:val="C0"/>
          <w:sz w:val="24"/>
          <w:lang w:val="ru-RU"/>
        </w:rPr>
        <w:t>Г) организация, преследующая извлечение прибыли в качестве основной цели своей деятельности.</w:t>
      </w:r>
    </w:p>
    <w:p>
      <w:pPr>
        <w:pStyle w:val="Style20"/>
        <w:spacing w:before="0" w:after="0"/>
        <w:ind w:hanging="0"/>
        <w:contextualSpacing/>
        <w:rPr/>
      </w:pPr>
      <w:r>
        <w:rPr>
          <w:rStyle w:val="C0"/>
          <w:b/>
          <w:lang w:val="ru-RU"/>
        </w:rPr>
        <w:t xml:space="preserve">2. </w:t>
      </w:r>
      <w:r>
        <w:rPr>
          <w:b/>
          <w:lang w:val="ru-RU"/>
        </w:rPr>
        <w:t>С какого момента возникает юридическое лицо?</w:t>
      </w:r>
    </w:p>
    <w:p>
      <w:pPr>
        <w:pStyle w:val="Style20"/>
        <w:spacing w:before="0" w:after="0"/>
        <w:ind w:hanging="0"/>
        <w:contextualSpacing/>
        <w:rPr/>
      </w:pPr>
      <w:r>
        <w:rPr>
          <w:lang w:val="ru-RU"/>
        </w:rPr>
        <w:t>А) с момента принятия решения учредителями (составлен протокол о создании юридического лица);</w:t>
      </w:r>
    </w:p>
    <w:p>
      <w:pPr>
        <w:pStyle w:val="Style20"/>
        <w:spacing w:before="0" w:after="0"/>
        <w:ind w:hanging="0"/>
        <w:contextualSpacing/>
        <w:rPr/>
      </w:pPr>
      <w:r>
        <w:rPr>
          <w:lang w:val="ru-RU"/>
        </w:rPr>
        <w:t>Б) с момента утверждения устава;</w:t>
      </w:r>
    </w:p>
    <w:p>
      <w:pPr>
        <w:pStyle w:val="Style20"/>
        <w:spacing w:before="0" w:after="0"/>
        <w:ind w:hanging="0"/>
        <w:contextualSpacing/>
        <w:rPr/>
      </w:pPr>
      <w:r>
        <w:rPr>
          <w:lang w:val="ru-RU"/>
        </w:rPr>
        <w:t>В) с момента государственной регистрации юридического лица;</w:t>
      </w:r>
    </w:p>
    <w:p>
      <w:pPr>
        <w:pStyle w:val="Style20"/>
        <w:spacing w:before="0" w:after="0"/>
        <w:ind w:hanging="0"/>
        <w:contextualSpacing/>
        <w:rPr/>
      </w:pPr>
      <w:r>
        <w:rPr>
          <w:lang w:val="ru-RU"/>
        </w:rPr>
        <w:t>Г) с момента открытия расчётного счёта в банке и постановки на учёт в налоговом органе.</w:t>
      </w:r>
    </w:p>
    <w:p>
      <w:pPr>
        <w:pStyle w:val="Style20"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  <w:t>3. Какой вид гражданско-правовой ответственности несут члены полного товарищества по долгам товарищества?</w:t>
      </w:r>
    </w:p>
    <w:p>
      <w:pPr>
        <w:pStyle w:val="Style20"/>
        <w:spacing w:before="0" w:after="0"/>
        <w:ind w:hanging="0"/>
        <w:contextualSpacing/>
        <w:rPr/>
      </w:pPr>
      <w:r>
        <w:rPr>
          <w:lang w:val="ru-RU"/>
        </w:rPr>
        <w:t>А) субсидиарную, своим имуществом по обязанностям товарищества;</w:t>
      </w:r>
    </w:p>
    <w:p>
      <w:pPr>
        <w:pStyle w:val="Style20"/>
        <w:spacing w:before="0" w:after="0"/>
        <w:ind w:hanging="0"/>
        <w:contextualSpacing/>
        <w:rPr/>
      </w:pPr>
      <w:r>
        <w:rPr>
          <w:lang w:val="ru-RU"/>
        </w:rPr>
        <w:t>Б) долевую;</w:t>
      </w:r>
    </w:p>
    <w:p>
      <w:pPr>
        <w:pStyle w:val="Style20"/>
        <w:spacing w:before="0" w:after="0"/>
        <w:ind w:hanging="0"/>
        <w:contextualSpacing/>
        <w:rPr/>
      </w:pPr>
      <w:r>
        <w:rPr>
          <w:lang w:val="ru-RU"/>
        </w:rPr>
        <w:t>В) солидарную;</w:t>
      </w:r>
    </w:p>
    <w:p>
      <w:pPr>
        <w:pStyle w:val="Style20"/>
        <w:spacing w:before="0" w:after="0"/>
        <w:ind w:hanging="0"/>
        <w:contextualSpacing/>
        <w:rPr/>
      </w:pPr>
      <w:r>
        <w:rPr>
          <w:lang w:val="ru-RU"/>
        </w:rPr>
        <w:t>Г) имуществом, принадлежащим товариществу.</w:t>
      </w:r>
    </w:p>
    <w:p>
      <w:pPr>
        <w:pStyle w:val="Style23"/>
        <w:spacing w:before="0" w:after="0"/>
        <w:ind w:hanging="0"/>
        <w:contextualSpacing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4. К юридическим лицам, в отношении которых их участники имеют обязательственные права, относятся:</w:t>
      </w:r>
    </w:p>
    <w:p>
      <w:pPr>
        <w:pStyle w:val="Style23"/>
        <w:spacing w:before="0" w:after="0"/>
        <w:ind w:hanging="0"/>
        <w:contextualSpacing/>
        <w:rPr/>
      </w:pPr>
      <w:r>
        <w:rPr>
          <w:sz w:val="24"/>
          <w:lang w:val="ru-RU"/>
        </w:rPr>
        <w:t>А) хозяйственные товарищества, производственные кооперативы;</w:t>
      </w:r>
    </w:p>
    <w:p>
      <w:pPr>
        <w:pStyle w:val="Style23"/>
        <w:spacing w:before="0" w:after="0"/>
        <w:ind w:hanging="0"/>
        <w:contextualSpacing/>
        <w:rPr/>
      </w:pPr>
      <w:r>
        <w:rPr>
          <w:sz w:val="24"/>
          <w:lang w:val="ru-RU"/>
        </w:rPr>
        <w:t>Б) государственные унитарные предприятия;</w:t>
      </w:r>
    </w:p>
    <w:p>
      <w:pPr>
        <w:pStyle w:val="Style23"/>
        <w:spacing w:before="0" w:after="0"/>
        <w:ind w:hanging="0"/>
        <w:contextualSpacing/>
        <w:rPr/>
      </w:pPr>
      <w:r>
        <w:rPr>
          <w:sz w:val="24"/>
          <w:lang w:val="ru-RU"/>
        </w:rPr>
        <w:t>В) муниципальные унитарные предприятия;</w:t>
      </w:r>
    </w:p>
    <w:p>
      <w:pPr>
        <w:pStyle w:val="Style23"/>
        <w:spacing w:before="0" w:after="0"/>
        <w:ind w:hanging="0"/>
        <w:contextualSpacing/>
        <w:rPr/>
      </w:pPr>
      <w:r>
        <w:rPr>
          <w:sz w:val="24"/>
          <w:lang w:val="ru-RU"/>
        </w:rPr>
        <w:t>Г) учреждения, финансируемые собственниками.</w:t>
      </w:r>
    </w:p>
    <w:p>
      <w:pPr>
        <w:pStyle w:val="Style20"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  <w:t xml:space="preserve">5. Некоммерческие организации создаются в формах: </w:t>
      </w:r>
    </w:p>
    <w:p>
      <w:pPr>
        <w:pStyle w:val="Style20"/>
        <w:spacing w:before="0" w:after="0"/>
        <w:ind w:hanging="0"/>
        <w:contextualSpacing/>
        <w:rPr/>
      </w:pPr>
      <w:r>
        <w:rPr>
          <w:lang w:val="ru-RU"/>
        </w:rPr>
        <w:t xml:space="preserve">А) унитарных предприятий; </w:t>
      </w:r>
    </w:p>
    <w:p>
      <w:pPr>
        <w:pStyle w:val="Style20"/>
        <w:spacing w:before="0" w:after="0"/>
        <w:ind w:hanging="0"/>
        <w:contextualSpacing/>
        <w:rPr/>
      </w:pPr>
      <w:r>
        <w:rPr>
          <w:lang w:val="ru-RU"/>
        </w:rPr>
        <w:t xml:space="preserve">Б) хозяйственных товариществ; </w:t>
      </w:r>
    </w:p>
    <w:p>
      <w:pPr>
        <w:pStyle w:val="Style20"/>
        <w:spacing w:before="0" w:after="0"/>
        <w:ind w:hanging="0"/>
        <w:contextualSpacing/>
        <w:rPr/>
      </w:pPr>
      <w:r>
        <w:rPr>
          <w:lang w:val="ru-RU"/>
        </w:rPr>
        <w:t xml:space="preserve">В) потребительских кооперативов; 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Г) производственных кооперативов.</w:t>
      </w:r>
    </w:p>
    <w:p>
      <w:pPr>
        <w:pStyle w:val="Style20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 xml:space="preserve">Тема 6. </w:t>
      </w:r>
      <w:r>
        <w:rPr>
          <w:rFonts w:cs="Times New Roman" w:ascii="Times New Roman" w:hAnsi="Times New Roman"/>
          <w:sz w:val="28"/>
          <w:szCs w:val="28"/>
        </w:rPr>
        <w:t xml:space="preserve">Вопросы теории и практики объектов гражданских прав. </w:t>
      </w:r>
    </w:p>
    <w:p>
      <w:pPr>
        <w:pStyle w:val="Heading1"/>
        <w:spacing w:lineRule="auto" w:line="240" w:before="0" w:after="0"/>
        <w:contextualSpacing/>
        <w:jc w:val="center"/>
        <w:rPr>
          <w:rFonts w:ascii="Calibri" w:hAnsi="Calibri" w:cs="Calibri"/>
          <w:bCs w:val="false"/>
          <w:sz w:val="24"/>
          <w:szCs w:val="24"/>
          <w:u w:val="single"/>
        </w:rPr>
      </w:pPr>
      <w:r>
        <w:rPr>
          <w:rFonts w:cs="Calibri" w:ascii="Calibri" w:hAnsi="Calibri"/>
          <w:bCs w:val="false"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contextualSpacing/>
        <w:jc w:val="center"/>
        <w:rPr>
          <w:rFonts w:ascii="Calibri" w:hAnsi="Calibri" w:cs="Calibri"/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>1. Вопросы для самостоятельного изуч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айте определение объекта гражданского правоотношения. Виды объек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 каким критериям можно классифицировать объекты гражданских правоотношений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аскройте понятие движимых и недвижимых вещей. В чем заключаются особенности их правового статус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Что такое целостный имущественный комплекс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чем заключается практическое значение распределения вещей на потребляемые и непотребляемы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чем состоит правовое значение распределения вещей на индивидуально-определенные и родовые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чем состоит правовое значение распределения вещей на главные и принадлежности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еньги как объекты гражданских правоотношений. Отличие денег от валю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  <w:t>2. Реферат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тика рефератов (эссе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Фирменное наименование и его гражданско-правовая охрана.</w:t>
        <w:br/>
        <w:t>2. Ценные бумаги: общие положения о правовом режиме.</w:t>
        <w:br/>
        <w:t>3. Нетипичные ценные бумаги.</w:t>
        <w:br/>
        <w:t>4. Правовая природа денег.</w:t>
        <w:br/>
        <w:t>5. Бездокументарные ценные бумаги.</w:t>
        <w:br/>
        <w:t>6. Предприятие: юридическое лицо или имущественный комплекс.</w:t>
        <w:br/>
        <w:t>7. Возможность отнесения информации к объектам гражданских правоотношений.</w:t>
        <w:br/>
        <w:t>8. Сложные и составные вещи: понятие и соотношение.</w:t>
        <w:br/>
        <w:t>9. Гражданско-правовая классификация вещей.</w:t>
        <w:br/>
        <w:t>10. Права требования как объекты гражданских прав.</w:t>
        <w:br/>
        <w:t>11. Единый недвижимый комплекс как объект гражданских прав.</w:t>
        <w:br/>
        <w:t>12. Государственная регистрация права собственности и иных вещных прав на недвижимое</w:t>
        <w:br/>
        <w:t>имущество.</w:t>
        <w:br/>
        <w:t>13. Кадастровый учет объектов недвижимого имущества.</w:t>
        <w:br/>
        <w:t>14. Безналичные денежные средства как объект гражданских пра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5. Результаты творческой деятельности как объект гражданских прав.</w:t>
        <w:br/>
        <w:t>16. Личные неимущественные блага как нематериальные объекты гражданских прав.</w:t>
        <w:br/>
        <w:t>17. Правовая природа бездокументарных ценных бумаг как объектов гражданских прав.</w:t>
        <w:br/>
        <w:t>18. Действия (работы и услуги) как объекты гражданских прав.</w:t>
        <w:br/>
        <w:t>19. Объекты культурного наследия в системе объектов гражданских прав.</w:t>
        <w:br/>
        <w:t>20. Защита чести и достоинства граждан, деловой репутации граждан и юридических лиц.</w:t>
        <w:br/>
        <w:t>21. Компенсация морального вреда.</w:t>
        <w:br/>
        <w:t>21. Водоемы как объекты гражданских прав.</w:t>
        <w:br/>
        <w:t>22. Особенности правового режима объектов незавершенного строительства.</w:t>
        <w:br/>
        <w:t>23. Машиноместо как объект гражданских прав.</w:t>
        <w:br/>
        <w:t>24. Юридическая недвижимость.</w:t>
        <w:br/>
        <w:t>25. Индивидуально определенное имущество и его особенность в гражданском праве.</w:t>
        <w:br/>
        <w:t>26. Животные как объекты гражданских прав.</w:t>
        <w:br/>
        <w:t>27. Плоды, продукция и доходы в гражданском праве.</w:t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  <w:t>Индивидуальные домашние задан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361950</wp:posOffset>
                </wp:positionV>
                <wp:extent cx="1303655" cy="610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5pt;margin-top:2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 Заполните следующую сравнительную таблицу в отношении отдельных видов ценных</w:t>
        <w:br/>
        <w:t>бумаг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134"/>
        <w:gridCol w:w="1134"/>
        <w:gridCol w:w="1276"/>
        <w:gridCol w:w="1134"/>
        <w:gridCol w:w="992"/>
        <w:gridCol w:w="8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ид бумаг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рите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екс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ла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вести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нный</w:t>
              <w:br/>
              <w:t>пай</w:t>
              <w:br/>
              <w:t>ПИ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о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ли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е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данного вида ценной бума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ые реквизиты</w:t>
              <w:br/>
              <w:t>данного вида ценной бума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удостоверяет ценная бума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о может эмитировать</w:t>
              <w:br/>
              <w:t>(выдавать) ценную бума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действия бума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уется ли</w:t>
              <w:br/>
              <w:t>государственная</w:t>
              <w:br/>
              <w:t>регистрация бума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о ведет учет ценных   бума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ми нормативными</w:t>
              <w:br/>
              <w:t>актами регулируется данная бум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жет ли существовать в бездокументарном ви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а ли передача прав по ценной бума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</w:t>
              <w:br/>
              <w:t>восстановления прав по  ценной бума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 Проведите сравнительный анализ предприятия и единого недвижимого комплекса, оформив результаты в виде следующей таблиц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464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7145</wp:posOffset>
                      </wp:positionV>
                      <wp:extent cx="1862455" cy="365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br/>
              <w:t xml:space="preserve">критерий сравнения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прияти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диный недвижимый комплекс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альное определение объект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объекта (при наличии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е возникновения данного объект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я прекращения объект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ет ли телесную форму данный объек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обороте (свободно, ограничено или</w:t>
              <w:br/>
              <w:t>изъята из оборота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тая или сложная вещь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да происхождения вещ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вещь индивидуализируется в</w:t>
              <w:br/>
              <w:t>гражданском обороте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представлена вещь в гражданском</w:t>
              <w:br/>
              <w:t>обороте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 Составьте проект заявления о восстановлении прав по утраченной документарной</w:t>
        <w:br/>
        <w:t>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Раскройте следующие критерии делимости недвижимого имуществ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критери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держание критерия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 законодательных запретов раздел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частями целевого назначения вещ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частями материальной ценности вещи, в том числе удобства в пользован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ните таблицу некоторых критериев для деления объектов на движимое</w:t>
        <w:br/>
        <w:t>имущество и недвижимост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335"/>
        <w:gridCol w:w="2562"/>
        <w:gridCol w:w="2436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итерий разделения движимого и недвижимого имущест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ть критер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еется ли</w:t>
              <w:br/>
              <w:t>законодательное</w:t>
              <w:br/>
              <w:t>закрепление данного</w:t>
              <w:br/>
              <w:t>критер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меры судебной</w:t>
              <w:br/>
              <w:t>практики по</w:t>
              <w:br/>
              <w:t>применению данного</w:t>
              <w:br/>
              <w:t>критерия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ь перемещения объекта основного средства без ущерба его назначению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но-разборный характер конструкции объекта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у объекта фундамента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одведенных к</w:t>
              <w:br/>
              <w:t>имуществу стационарных или временных коммуникаций –</w:t>
              <w:br/>
              <w:t>водоснабжения, теплоснабжения или канализаци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назначение земельного участка, на котором расположен</w:t>
              <w:br/>
              <w:t>объект имущества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у объекта имущества технического паспорта БТИ (кадастрового паспорта)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 Заполните следующую таблицу стадий жизненного цикла объекта недвижимост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68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стадии</w:t>
              <w:br/>
              <w:t>жизненного цикла объект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арактеристика стадии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Фактическое прояв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Юридическое оформл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Создание недвижимой вещ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тадия гражданского</w:t>
              <w:br/>
              <w:t>оборота прав на недвижимую</w:t>
              <w:br/>
              <w:t>вещ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Стадия содержания</w:t>
              <w:br/>
              <w:t>(эксплуатации) недвижимой</w:t>
              <w:br/>
              <w:t>вещи (операционная стад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Стадия изменения</w:t>
              <w:br/>
              <w:t>недвижимой вещ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Стадия прекращения</w:t>
              <w:br/>
              <w:t>недвижимой вещ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358775</wp:posOffset>
                </wp:positionV>
                <wp:extent cx="1901825" cy="4025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ните сравнительную таблицу система кадастрового учета недвижимости и</w:t>
        <w:br/>
        <w:t>государственной регистрации прав на недвижимое имущество и сделок с ни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747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ействия: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арактеристика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кадастровый учет недвижимого имуществ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ая регистрация прав</w:t>
              <w:br/>
              <w:t>на недвижимость и сделок с н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 учета/регистраци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, последствия несоблюдения</w:t>
              <w:br/>
              <w:t>требования об учете/регистраци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ы учета/регистраци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ъекты, подающие документы для</w:t>
              <w:br/>
              <w:t>учета/регистраци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е сведения учитываются</w:t>
              <w:br/>
              <w:t>(вносятся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да вносятся сведен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и осуществления</w:t>
              <w:br/>
              <w:t>учета/регистраци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для приостановления</w:t>
              <w:br/>
              <w:t>учета/регистраци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для отказа в</w:t>
              <w:br/>
              <w:t>учете/регистраци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348615</wp:posOffset>
                </wp:positionV>
                <wp:extent cx="1618615" cy="4387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2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ните следующую таблицу относительно способов изъятия имущества у собственник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421"/>
        <w:gridCol w:w="2356"/>
        <w:gridCol w:w="2532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ы изъ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br/>
              <w:t>Характеристики: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фиск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квизиц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ционализация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спос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ми нормативными актами регулируется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ношении каких субъектов гражданского права может применяться</w:t>
              <w:br/>
              <w:t>данный способ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то осуществляет данный способ изъятия имущества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и/или основания применения данного способа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сновании каких документов осуществляется данный способ в отношении конкретных субъектов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то приобретает собственность при</w:t>
              <w:br/>
              <w:t>данном способе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определения стоимости изымаемого имущества и ее выплаты</w:t>
              <w:br/>
              <w:t>собственнику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 ли вернуть имущество обратно собственнику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94310</wp:posOffset>
                </wp:positionV>
                <wp:extent cx="1801495" cy="5575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. Заполните следующую таблицу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1701"/>
        <w:gridCol w:w="1559"/>
        <w:gridCol w:w="146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гов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br/>
              <w:t>Характеристики:</w:t>
            </w:r>
          </w:p>
        </w:tc>
        <w:tc>
          <w:tcPr>
            <w:tcW w:w="6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которые договоры по приобретению собственности на недвижимость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упля-прод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а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Ме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жизненное</w:t>
              <w:br/>
              <w:t>содержание с</w:t>
              <w:br/>
              <w:t>иждивение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догов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я к субъектному</w:t>
              <w:br/>
              <w:t>составу данного догов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ношении каких объектов</w:t>
              <w:br/>
              <w:t>недвижимости может</w:t>
              <w:br/>
              <w:t>заключаться данный догов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догов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щественные условия</w:t>
              <w:br/>
              <w:t>догов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а сторон по договор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нности сторон по</w:t>
              <w:br/>
              <w:t>договор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егистрация</w:t>
              <w:br/>
              <w:t>договора и/или перехода</w:t>
              <w:br/>
              <w:t>права 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ость сторон по</w:t>
              <w:br/>
              <w:t>договор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для расторжения</w:t>
              <w:br/>
              <w:t>догов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  <w:t>Тест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. Включается ли в состав предприятия право на его фирменное наименование, товарные знаки, долги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 не включают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 включаются если иное не предусмотрено законом или договор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 включают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 в исключительных случаях по решению су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2. Чьей собственностью является плоды, продукция, доходы, полученные в результате использования имущества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 переходит в собственность собственника имуще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 переходит в собственность пользователя, если законом или договором не предусмотрено ино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 собственностью пользователя имуществ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 подлежит разделу в разных долях между собственником и пользователе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3. Индивидуально-определенная вещь характеризуется призна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 позволяющими отличить ее от других вещ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 массо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 числ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 меро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4. Родовая вещь характеризуется призна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 делающими невозможным исполнение обязательства в натуре при гибели вещ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 позволяющими отличить ее от других вещ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 общими для всех вещей данного ро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 всеми вышеперечисленными призна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5. К непотребляемым вещам относятся вещи, которы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 могут использоваться в течение длительного времени без существенного видоизмен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 в результате однократного использования переходят из одного качества в другое (например, краски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 в результате однократного использования полностью исчезают (например, продукты питания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 в результате однократного использования переходят в другой вид вещи (например, нефть – в бензин).</w:t>
      </w:r>
    </w:p>
    <w:p>
      <w:pPr>
        <w:pStyle w:val="Default"/>
        <w:widowControl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6"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pacing w:val="-6"/>
          <w:sz w:val="28"/>
          <w:szCs w:val="28"/>
          <w:u w:val="single"/>
        </w:rPr>
      </w:r>
    </w:p>
    <w:p>
      <w:pPr>
        <w:pStyle w:val="Heading1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Тема7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Актуальные вопросы учения о сделках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.</w:t>
        <w:br/>
      </w:r>
    </w:p>
    <w:p>
      <w:pPr>
        <w:pStyle w:val="Default"/>
        <w:widowControl w:val="false"/>
        <w:spacing w:before="0" w:after="0"/>
        <w:ind w:firstLine="709"/>
        <w:contextualSpacing/>
        <w:jc w:val="center"/>
        <w:rPr>
          <w:u w:val="single"/>
        </w:rPr>
      </w:pPr>
      <w:r>
        <w:rPr>
          <w:b/>
          <w:bCs/>
          <w:color w:val="000000"/>
          <w:u w:val="single"/>
        </w:rPr>
        <w:t>1. Вопросы для самостоятельного изу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нятие сделк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чем отличие сделки от события, административного акта и правового поступка? Соотношение сделки и догово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акие установлены законом условия действительности сделк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Требования, предъявляемые к цели сделк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ак классифицируются сделки в гражданском праве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Что такое сделки, заключенные под условием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Что такое форма и момент заключение сделки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стная форма сделки. Какие сделки могут совершаться устно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иды письменной формы сделок. Обязательные реквизиты письменного документ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следствия несоблюдения формы сдел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нятие ничтожной и оспариваемой сдел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иктивные и мнимые сделки: понятие, отличия, правовые послед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чем отличие недействительной сделки от несостоявшегося сделк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авовые последствия признания сделки недействительно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Default"/>
        <w:spacing w:before="0" w:after="0"/>
        <w:contextualSpacing/>
        <w:jc w:val="center"/>
        <w:rPr>
          <w:u w:val="single"/>
        </w:rPr>
      </w:pPr>
      <w:r>
        <w:rPr>
          <w:b/>
          <w:iCs/>
          <w:color w:val="000000"/>
          <w:u w:val="single"/>
        </w:rPr>
        <w:t>2. Рефе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ка рефератов (эссе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иды сделок и основания их классификации.</w:t>
        <w:br/>
        <w:t>2. Действия как основания возникновения, изменения и прекращения гражданских правоотношений.</w:t>
        <w:br/>
        <w:t>3. Кабальные сделки.</w:t>
        <w:br/>
        <w:t>4. Конклюдентные действия: понятие, значения и условия применения в гражданском обороте.</w:t>
        <w:br/>
        <w:t>5. Мнимые сделки.</w:t>
        <w:br/>
        <w:t>6. Недействительность сделки юридического лица, совершенной в противоречии с целями</w:t>
        <w:br/>
        <w:t>его деятельности.</w:t>
        <w:br/>
        <w:t>7. Недействительность сделки, нарушающей требования закона или иного правового акта.</w:t>
        <w:br/>
        <w:t>8. Недействительность сделки, совершенной без необходимого в силу закона согласия третьего лица.</w:t>
        <w:br/>
        <w:t>9. Недействительность сделки, совершенной гражданином, не способным понимать значение своих действий или руководить ими.</w:t>
        <w:br/>
        <w:t>10. Недействительность сделки, совершенной гражданином, ограниченным судом в дееспособности.</w:t>
        <w:br/>
        <w:t>11. Недействительность сделки, совершенной гражданином, признанным недееспособным.</w:t>
        <w:br/>
        <w:t>12. Недействительность сделки, совершенной несовершеннолетним в возрасте от четырнадцати до восемнадцати лет.</w:t>
        <w:br/>
        <w:t>13. Недействительность сделки, совершенной несовершеннолетним, не достигшим четырнадцати лет.</w:t>
        <w:br/>
        <w:t>14. Недействительность сделки, совершенной под влиянием обмана, насилия, угрозы.</w:t>
        <w:br/>
        <w:t>15. Недействительность сделки, совершенной под влиянием существенного заблуждения.</w:t>
        <w:br/>
        <w:t>16. Недействительность сделки, совершенной с целью, противной основам правопорядк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ли нравственности.</w:t>
        <w:br/>
        <w:t>17. Недействительность части сделки и ее значение.</w:t>
        <w:br/>
        <w:t>18. Понятие и значение молчания в гражданском праве.</w:t>
        <w:br/>
        <w:t>19. Понятие и значение недействительности сделки.</w:t>
        <w:br/>
        <w:t>20. Понятие и значение формы сделки.</w:t>
        <w:br/>
        <w:t>21. Понятие и признаки сделок.</w:t>
        <w:br/>
        <w:t>22. Правовые последствия недействительности сделки.</w:t>
        <w:br/>
        <w:t>23. Правовые последствия сделки в отношении имущества, распоряжение которым запрещено или ограничено.</w:t>
        <w:br/>
        <w:t>24. Притворные сделки.</w:t>
        <w:br/>
        <w:t>25. Распорядительные сделки.</w:t>
        <w:br/>
        <w:t>26. Условия действительности сде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.Индивижуальные домашние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ить сравнительную таблицу видов недействительных сделок, предусмотренных в</w:t>
        <w:br/>
        <w:t>ГК ДНР, по следующим критерия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929"/>
        <w:gridCol w:w="955"/>
        <w:gridCol w:w="886"/>
        <w:gridCol w:w="1224"/>
        <w:gridCol w:w="1288"/>
        <w:gridCol w:w="1297"/>
        <w:gridCol w:w="1439"/>
        <w:gridCol w:w="1419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  <w:br/>
              <w:t>не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ьно</w:t>
              <w:br/>
              <w:t>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по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я</w:t>
              <w:br/>
              <w:t>или ничтож</w:t>
              <w:br/>
              <w:t>ная сдел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чем выра</w:t>
              <w:br/>
              <w:t>жен порок</w:t>
              <w:br/>
              <w:t>сдел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о может</w:t>
              <w:br/>
              <w:t>быть инициато</w:t>
              <w:br/>
              <w:t xml:space="preserve">р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ния сделки недействи</w:t>
              <w:br/>
              <w:t>тельно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подле</w:t>
              <w:br/>
              <w:t>жит доказыва</w:t>
              <w:br/>
              <w:t>нию, при</w:t>
              <w:br/>
              <w:t>обращении в суд с со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вующим</w:t>
              <w:br/>
              <w:t>требовани</w:t>
              <w:br/>
            </w:r>
            <w:r>
              <w:rPr>
                <w:rFonts w:cs="Times New Roman" w:ascii="Times New Roman" w:hAnsi="Times New Roman"/>
              </w:rPr>
              <w:t>е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й срок</w:t>
              <w:br/>
              <w:t>давности</w:t>
              <w:br/>
              <w:t>установле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ствия</w:t>
              <w:br/>
              <w:t>недействи</w:t>
              <w:br/>
              <w:t>тель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жет ли</w:t>
              <w:br/>
              <w:t>быть сделка</w:t>
              <w:br/>
              <w:t>признана</w:t>
              <w:br/>
              <w:t>действитель</w:t>
              <w:br/>
              <w:t>ной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дберите с использованием СПС «КонсультантПлюс» не менее 15 судебных актов (указав их реквизиты (дата, принявший суд и номер дела)) по вопросам оспоримой сделки (по какому-либо основанию)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учетом выбранных актов, сделайте обобщения рассматриваемых вопросов, указав следующее аспекты: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аявляемые требования,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особенности обоснования требований;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оличество удовлетворенных требовани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мотивировка судов при вынесении судеб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оставьте схемы сделок с указанием их признаков: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еальных и консенсуальных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озмездных и безвозмездных;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дносторонних, двусторонних и многосторонних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условных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  Составьте схему «Виды сделок», с указанием критериев класс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. Тест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Иск о применении последствий недействительности ничтожной сделки может быть предъявлен в течение…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3 лет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5 лет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7 лет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10 лет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Консенсуальная сделка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для заключения сделки достаточно лишь соглашения сторон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 для заключения сделки помимо соглашения сторон требуется ещё передача имущества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 для заключения сделки требуется обязательная государственная регистраци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дносторонней сделкой считается сделка, для совершения которой необходимо и достаточно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выражение воли одной стороны и предварительного согласия другой стороны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выражение воли одной стороны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 выражение воли одной стороны при условии, что вторая сторона впоследствии одобрила ее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согласие двух сторон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еальной является сделка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момент совершения которой приурочен к передаче вещи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действительность которой зависит от основания ее совершения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 исполнение которой связано с совершением действий в отношении вещи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осуществимая, та, которая может быть исполнена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онсенсуальной является сделка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исполняемая при самом ее совершении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исполнение которой не связано с совершением действий в отношении вещи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действительность которой зависит от основания ее совершения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 для совершения которой достаточно достижения соглашения сторонами сделк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8. </w:t>
      </w:r>
      <w:r>
        <w:rPr>
          <w:rFonts w:cs="Times New Roman" w:ascii="Times New Roman" w:hAnsi="Times New Roman"/>
          <w:b/>
          <w:bCs/>
          <w:sz w:val="28"/>
          <w:szCs w:val="28"/>
        </w:rPr>
        <w:t>Актуальные проблемы обязательственного права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1. Вопросы для самостоятельного изуче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проявляются особенности обязательственных правоотношений по сравнению с другими видами гражданских правоотношений?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обязательственное право?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его состоит система обязательственного права?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является основаниями возникновения обязательственных правоотношений?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кие виды делят обязательственные правоотношения?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обязательство с множественностью субъектов от обязательства с участием третьих лиц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«обязательство в пользу третьего лица»?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регрессное обязательство? В каких случаях оно возникает?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ких основаниях допускается замена кредитора в обязательстве?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цессия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акое суброгация?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4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 каких основаниях допускается замена должника в обязательств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3. В чем заключается принцип надлежащего исполнения обязательства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4. Что означает «надлежащее время исполнения»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5. Что означает «надлежащее место исполнения» и «надлежащий субъект исполнения»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6. Что означает «надлежащий предмет исполнения» и «надлежащий способ исполнения»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7. Что такое принцип недопустимости одностороннего отказа от исполнения обязательства? Какие исключения из этого принципа допускаются законодательством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8. Что означает принцип реального исполнения обязательства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9. Что означает принцип добросовестности, разумности и справедливости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0. Перечислите основания прекращения обязатель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1. Что такое отступное? Приведите примеры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2. Что означает «зачёт однородных требований»?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3. Обозначьте три условия, при наступлении которых возможен «зачет однородных требовани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4. Что такое новация? Приведите пример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5. Что такое «прощение долга»? При каких условиях допустимо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6. Дайте определение термину «совпадение в одном лице должника и кредитор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7. Что такое «невозможность исполнения»? Приведите пример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. Рефера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рефератов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язательственное право. История и современность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 обязательственного права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вершенствование общих положений обязательственного права ДНР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и виды способов обеспечения исполнения обязательств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а обеспечительного обязательства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ойка как способ обеспечения исполнения обязательств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лог как способ обеспечения исполнения обязательств: понятие, правовая природа, основания возникновения, виды, прекращение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ительство как способ обеспечения исполнения обязательств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овская гарантия как способ обеспечения исполнения обязатель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. Индивидуальные домашние задания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Составьте схему: «Основания возникновения обязательств.»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Охарактеризуйте основные способы обеспечения исполнения обязательств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ло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т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устой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учительств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оставьте сравнительную таблицу таких способов обеспечения исполнения обязательств как банковская гарантия и поручительство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Составьте перечень статей Гражданского кодекса ДНР, где гово</w:t>
        <w:softHyphen/>
        <w:t>рится об удержании как способе обеспечения исполнения обяза</w:t>
        <w:softHyphen/>
        <w:t>тельств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Опираясь на  Гражданский кодекс ДНР и другие правовые акты, укажите, при наступлении каких обстоятельств залог возникает на основании закон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Составьте сравнительную таблицу прав и обязанностей сторон по договору о залоге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Составьте договор поручительства для обеспечения исполнения обязательства по договору займа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Тесты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  <w:t>1. Какие отношения регулируются обязательственным правом?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А) личные отношения, не связанные с имущественными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Б) общественные отношения, связанные с передачей имущества, выполнением работ, оказанием услуг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В) общественные отношения, связанные с владением, пользованием и распоряжением своим имуществом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  <w:t>2. Может ли обязательство возникнуть из сделки, хотя и не предусмотренной гражданским законодательством, но не противоречащей ему?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А) да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Б) нет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а, кроме мнимо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ет, кроме фиктивной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  <w:t>3. Виды оснований возникновения обязательств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А) договоры и иные сделки, акты государственных органов, судебные решения, причинение вреда, неосновательное обогащение, действия и события, порождающее наступление гражданско-правовой ответственности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Б) акты государственных органов и местного самоуправления, судебные решения, локальные нормативные акты и соглашения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В) обязательства должника перед кредитором о возмещении причинённых убытков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  <w:t xml:space="preserve">4. Отличие долевого обязательства от солидарного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А) в долевом обязательстве каждый из содолжников исполняет обязательство в своей части, доле, а каждый кредитор требует исполнения также в своей доле, в солидарном обязательстве кредитор вправе требовать исполнения как от всех должников совместно, так и от любого в отдельности, притом как полностью (один отвечает за всех), так и в части долга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Б) в солидарном обязательстве каждый из содолжников исполняет обязательство в своей части, доле, а каждый кредитор требует исполнения также в своей доле, в долевом обязательстве кредитор вправе требовать исполнения как от всех должников совместно, так и от любого в отдельности, притом как полностью (один отвечает за всех), так и в части долга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В) участниками долевого обязательства могут быть любые субъекты, а солидарного - только предприниматели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Г) долевые возникают при неделимости предмета обязательства, а солидарные во всех остальных случаях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Д) если возникает обязательство с множественностью лиц, то, как правило, солидарные, а долевые – как исключение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5. Дайте правильную характеристику обязательства как правоотношения</w:t>
      </w:r>
      <w:r>
        <w:rPr>
          <w:lang w:val="ru-RU"/>
        </w:rPr>
        <w:t xml:space="preserve">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А) относительное правоотношение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Б) абсолютное правоотношение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В) это гражданское правоотношение, в силу которого одно лицо (должник) обязано совершить в пользу другого лица (кредитора) определенное действие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Г) верны ответы 1,3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Д) верны ответы 2,3. </w:t>
      </w:r>
    </w:p>
    <w:p>
      <w:pPr>
        <w:pStyle w:val="Style20"/>
        <w:spacing w:before="0" w:after="0"/>
        <w:ind w:hanging="0"/>
        <w:contextualSpacing/>
        <w:rPr/>
      </w:pPr>
      <w:r>
        <w:rPr>
          <w:b/>
          <w:color w:val="000000"/>
          <w:lang w:val="ru-RU"/>
        </w:rPr>
        <w:t>6. Предмет обязательства: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А) подлежащая передаче вещь, выполнение работы, заключение сделки;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Б) передача вещи, выполнение работы, оказание услуги;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В) возврат долга, поставка товаров, своевременное перечисление денежных средств.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b/>
          <w:color w:val="000000"/>
          <w:lang w:val="ru-RU"/>
        </w:rPr>
        <w:t>7.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Субъекты исполнения обязательств: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А) должник, кредитор, государственный орган;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Б) должник, кредитор;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В) должник, кредитор, третье лицо.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b/>
          <w:color w:val="000000"/>
          <w:lang w:val="ru-RU"/>
        </w:rPr>
        <w:t>8.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В каком месте исполняется денежное обязательство: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А) в месте жительства (месте нахождения) должника;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Б) в месте жительства (месте нахождения) кредитора;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В) в месте рассмотрения спора.</w:t>
      </w:r>
    </w:p>
    <w:p>
      <w:pPr>
        <w:pStyle w:val="Style20"/>
        <w:spacing w:before="0" w:after="0"/>
        <w:ind w:hanging="0"/>
        <w:contextualSpacing/>
        <w:rPr/>
      </w:pPr>
      <w:r>
        <w:rPr>
          <w:b/>
          <w:color w:val="000000"/>
          <w:lang w:val="ru-RU"/>
        </w:rPr>
        <w:t>9.</w:t>
      </w:r>
      <w:r>
        <w:rPr>
          <w:color w:val="000000"/>
          <w:lang w:val="ru-RU"/>
        </w:rPr>
        <w:t> </w:t>
      </w:r>
      <w:r>
        <w:rPr>
          <w:b/>
          <w:color w:val="000000"/>
          <w:lang w:val="ru-RU"/>
        </w:rPr>
        <w:t>Дайте характеристику принципа надлежащего исполнения обязательства.</w:t>
      </w:r>
      <w:r>
        <w:rPr>
          <w:color w:val="000000"/>
          <w:lang w:val="ru-RU"/>
        </w:rPr>
        <w:t xml:space="preserve"> 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А) в силу этого принципа обязательства должны исполняться в точном соответствии с условиями и требованиями, предъявляемыми к предмету (объекту) исполнения, субъектам; 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Б) В силу этого принципа обязательства должны исполняться в точном соответствии с условиями и требованиями, предъявляемыми к предмету (объекту) исполнения, субъектам, способу исполнения; 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Г) В силу этого принципа обязательства должны исполняться в точном соответствии с условиями и требованиями, предъявляемыми к предмету (объекту исполнения, месту, сроку, способу исполнения; 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Д) В силу этого принципа обязательства должны исполняться в точном соответствии с условиями и требованиями, предъявляемыми к предмету (объекту) исполнения, субъектам, месту, сроку, способу исполнения; 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Е) В силу этого принципа обязательства должны исполняться в точном соответствии с условиями и требованиями, предъявляемыми к субъектам, месту, сроку, способу исполнения </w:t>
      </w:r>
    </w:p>
    <w:p>
      <w:pPr>
        <w:pStyle w:val="Style20"/>
        <w:spacing w:before="0" w:after="0"/>
        <w:ind w:hanging="0"/>
        <w:contextualSpacing/>
        <w:rPr/>
      </w:pPr>
      <w:r>
        <w:rPr>
          <w:b/>
          <w:color w:val="000000"/>
          <w:lang w:val="ru-RU"/>
        </w:rPr>
        <w:t>10.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Как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должны исполняться денежные обязательства</w:t>
      </w:r>
      <w:r>
        <w:rPr>
          <w:color w:val="000000"/>
          <w:lang w:val="ru-RU"/>
        </w:rPr>
        <w:t xml:space="preserve">. 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А) при невозможности уплатить деньги лично кредитору или уполномоченному им лицу, внесением денег на депозит нотариуса или суда; 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Б) расчеты между юридическими лицами, сверх допустимых платежей наличными, производятся через банки безналичным путем, т.е. деньги списываются банком клиента-владельца счета и перечисляются получателю средств на расчетный счет последнего, 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В) перечислением средств через банк или передача денег путем их вручения; 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Г) как наличными деньгами, так и безналичным путем; 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Д) все вышеперечисленное. </w:t>
      </w:r>
    </w:p>
    <w:p>
      <w:pPr>
        <w:pStyle w:val="Style20"/>
        <w:spacing w:before="0" w:after="0"/>
        <w:ind w:hanging="0"/>
        <w:contextualSpacing/>
        <w:rPr/>
      </w:pPr>
      <w:r>
        <w:rPr>
          <w:b/>
          <w:color w:val="000000"/>
          <w:lang w:val="ru-RU"/>
        </w:rPr>
        <w:t>11.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Допускается ли досрочное исполнение обязательства? 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А) да, без всяких ограничений; 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Б) допускается лишь в случаях, когда это разрешено договором, предусмотрено законом, иными правовыми актами, вытекает из обычаев делового оборота или существа обязательства; 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В) в обязательстве между гражданами, не имеющими статуса предпринимателя, равно как и в обязательстве, где такой гражданин выступает в качестве одной из сторон, должник по общему правилу может исполнить обязательство досрочно, если запрет на это не содержится в нормативном акте, не вытекает из условий обязательства или его существа; 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Г) не допускается, если нет согласия кредитора на уведомление должника; </w:t>
      </w:r>
    </w:p>
    <w:p>
      <w:pPr>
        <w:pStyle w:val="Style20"/>
        <w:spacing w:before="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Д) верны ответы п.п. 2,3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12.</w:t>
      </w:r>
      <w:r>
        <w:rPr>
          <w:lang w:val="ru-RU"/>
        </w:rPr>
        <w:t xml:space="preserve"> </w:t>
      </w:r>
      <w:r>
        <w:rPr>
          <w:b/>
          <w:lang w:val="ru-RU"/>
        </w:rPr>
        <w:t>В какой форме должно совершаться соглашение о неустойке?</w:t>
      </w:r>
      <w:r>
        <w:rPr>
          <w:lang w:val="ru-RU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А) должно совершаться в письменной форме независимо от суммы неустойки и от формы, в какую облечено основное обязательство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Б) должно совершаться в письменной форме, если сумма неустойки соизмерима с суммой сделки, и в устной форме, если сумма неустойки ничтожна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В) должно совершаться в письменной форме, если основное обязательство оформлено в письменной форме, и в устной форме, в случае устной сделки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Г) должно совершаться только в устной форме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Д) должно совершаться только в письменной форме и нотариально заверенное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13.</w:t>
      </w:r>
      <w:r>
        <w:rPr>
          <w:lang w:val="ru-RU"/>
        </w:rPr>
        <w:t xml:space="preserve"> </w:t>
      </w:r>
      <w:r>
        <w:rPr>
          <w:b/>
          <w:lang w:val="ru-RU"/>
        </w:rPr>
        <w:t>Каковы виды неустойки в зависимости от соотношения права на взыскание неустойки и права на возмещение убытков?</w:t>
      </w:r>
      <w:r>
        <w:rPr>
          <w:lang w:val="ru-RU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А) зачетная и штрафная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Б) зачетная, штрафная, альтернативная, исключительная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В) штрафная и альтернативная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Г) зачетная и исключительная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Д) зачетная и альтернативная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14.</w:t>
      </w:r>
      <w:r>
        <w:rPr>
          <w:lang w:val="ru-RU"/>
        </w:rPr>
        <w:t> </w:t>
      </w:r>
      <w:r>
        <w:rPr>
          <w:b/>
          <w:lang w:val="ru-RU"/>
        </w:rPr>
        <w:t xml:space="preserve">Кто вправе выступать в качестве залогодателя при залоге имущества?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А) любое физическое лицо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Б) лицо, имеющее на вещь право хозяйственного ведения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В) должник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Г) должник, либо любое третье лицо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Д) должник или третье лицо, являющееся собственником вещи, либо лицом, имеющим на нее право хозяйственного ведения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 xml:space="preserve">15. Каков порядок обращения взыскания на заложенное имущество?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А) по условию о праве залогодержателя обратить взыскание на заложенное недвижимое имущество без предъявления иска в суд, содержащееся непосредственно в договоре о залоге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Б) на основании исполнительной надписи нотариуса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В) без обращения в суд допускается только на основании простого письменного соглашения залогодержателя с залогодателем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Г) по решению суда, и не может быть осуществлено на основании исполнительной надписи нотариуса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Д) правильные ответы в п.п. 1,3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16. По каким основаниям прекращается поручительство?</w:t>
      </w:r>
      <w:r>
        <w:rPr>
          <w:lang w:val="ru-RU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А) с прекращением обеспеченного им обязательства, если основное обязательство прекратилось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Б) в случае изменения основного обязательства без согласия поручителя, если такое изменение неблагоприятно для него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В) с переводом на другое лицо долга по основному обязательству, если поручитель не согласился отвечать за нового должника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Г) когда кредитору со стороны должника или поручителя было предложено надлежащее исполнение обязательства, но кредитор отказался его принять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Д) все вышеперечисленное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17. Какие функции выполняет задаток?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А) удостоверительную и платежную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Б) обеспечительную и платежную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В) обеспечительную и компенсационную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Г) удостоверительную, обеспечительную, платежную и компенсационную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Д) обеспечительную, удостоверительную, платежную.</w:t>
      </w:r>
    </w:p>
    <w:p>
      <w:pPr>
        <w:pStyle w:val="Style20"/>
        <w:spacing w:before="0" w:after="0"/>
        <w:ind w:hanging="0"/>
        <w:contextualSpacing/>
        <w:rPr/>
      </w:pPr>
      <w:r>
        <w:rPr>
          <w:b/>
          <w:lang w:val="ru-RU"/>
        </w:rPr>
        <w:t xml:space="preserve">18. Основаниями прекращения обязательства являются: 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А) новация; 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Б) ликвидация юридического лица; 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В) исполнение обязательства;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Г) смерть должника (при условии личных обязательств); 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Д) все вышеперечисленные обстоятельства. </w:t>
      </w:r>
    </w:p>
    <w:p>
      <w:pPr>
        <w:pStyle w:val="Style20"/>
        <w:spacing w:before="0" w:after="0"/>
        <w:ind w:hanging="0"/>
        <w:contextualSpacing/>
        <w:rPr/>
      </w:pPr>
      <w:r>
        <w:rPr>
          <w:b/>
          <w:lang w:val="ru-RU"/>
        </w:rPr>
        <w:t xml:space="preserve">19. Какое из обстоятельств не является основанием прекращения обязательства: 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А) зачет заемных требований; 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Б) невозможность отдать долг из-за отсутствия денег; 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В) отказ от права требовать возврата взятой взаймы суммы денег; 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Г) исполнение обязательства надлежащим образом; 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Д) в связи с невозможностью исполнения. </w:t>
      </w:r>
    </w:p>
    <w:p>
      <w:pPr>
        <w:pStyle w:val="Style20"/>
        <w:spacing w:before="0" w:after="0"/>
        <w:ind w:hanging="0"/>
        <w:contextualSpacing/>
        <w:rPr/>
      </w:pPr>
      <w:r>
        <w:rPr>
          <w:b/>
          <w:lang w:val="ru-RU"/>
        </w:rPr>
        <w:t xml:space="preserve">20. В каких случаях смерть гражданина влечет прекращение обязательства: 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А) если гражданин был кредитором; 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Б) если гражданин был должником; 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В) если обязательство имело личный характер;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>Г) в связи с невозможностью исполнения;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lang w:val="ru-RU"/>
        </w:rPr>
        <w:t xml:space="preserve">Д) все перечисленные в п.п. 3,4. </w:t>
      </w:r>
    </w:p>
    <w:p>
      <w:pPr>
        <w:pStyle w:val="Style20"/>
        <w:shd w:fill="FFFFFF" w:val="clear"/>
        <w:spacing w:before="0" w:after="0"/>
        <w:ind w:hanging="0"/>
        <w:contextualSpacing/>
        <w:rPr/>
      </w:pPr>
      <w:r>
        <w:rPr>
          <w:b/>
          <w:lang w:val="ru-RU"/>
        </w:rPr>
        <w:t>21. Прекращение обязательства по соглашению сторон путём уплаты денежных средств или передачи иного имущества называет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ступное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ощение долга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чёт.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b/>
          <w:lang w:val="ru-RU"/>
        </w:rPr>
        <w:t>22.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Под отступным понимается такое прекращение обязательство, при котором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сполнение обязательства заменяется предоставлением материальных ценносте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происходит замена первоначального обязательства другим при условии, что сторонами остаются те же лица, но меняется предмет обязательст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исходит освобождение кредитором должника от лежа</w:t>
        <w:softHyphen/>
        <w:t>щих на нем обязанносте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дна сторона отказывается от исполнения обязательства.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b/>
          <w:lang w:val="ru-RU"/>
        </w:rPr>
        <w:t>23.</w:t>
      </w:r>
      <w:r>
        <w:rPr>
          <w:lang w:val="ru-RU"/>
        </w:rPr>
        <w:t> </w:t>
      </w:r>
      <w:r>
        <w:rPr>
          <w:b/>
          <w:bCs/>
          <w:lang w:val="ru-RU"/>
        </w:rPr>
        <w:t>Под прощением долга понимается такое прекращение обязательства, при котором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редитор освобождает должника от лежащих на нем обя</w:t>
        <w:softHyphen/>
        <w:t>занностей в случае, если права заинтересованных лиц не будут нарушен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редитор освобождает должника от лежащих на нем обязанностей без учета заинтересованности в этом должни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редитор освобождает должника от лежащих на нем обязанностей без учета прав других лиц в отношении имущества кредитор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дна сторона отказывается от исполнения обязательств при согласии другой стороны.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b/>
          <w:lang w:val="ru-RU"/>
        </w:rPr>
        <w:t>24.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Под новацией понимается такое прекращение обязательства при котором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меняется предмет и условия обязательства, прекращается главное и, как правило, дополнительное обязательство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сполнение обязательства заменяется предоставлением материальных ценносте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исходит освобождение кредитором должника от лежащих на нем обязанносте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 предмет обязательства и стороны остаются теми же, что и в первоначальном обязательстве, но меняется способ исполнения последнего.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b/>
          <w:lang w:val="ru-RU"/>
        </w:rPr>
        <w:t>25.</w:t>
      </w:r>
      <w:r>
        <w:rPr>
          <w:lang w:val="ru-RU"/>
        </w:rPr>
        <w:t> </w:t>
      </w:r>
      <w:r>
        <w:rPr>
          <w:b/>
          <w:bCs/>
          <w:lang w:val="ru-RU"/>
        </w:rPr>
        <w:t>К основаниям прекращения обязательства независимо от воли сторон относя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длежащее исполнение обязательства, отступно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чет встречного требования, прощение долг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екращение обязательства по инициативе одной стороны, новац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евозможность исполнения обязательства, совпадение и одном и том же лице должника и кредитора.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b/>
          <w:lang w:val="ru-RU"/>
        </w:rPr>
        <w:t xml:space="preserve">26. </w:t>
      </w:r>
      <w:r>
        <w:rPr>
          <w:b/>
          <w:bCs/>
          <w:lang w:val="ru-RU"/>
        </w:rPr>
        <w:t>Обязательство прекращается по воле сторон путем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впадения в одном и том же лице должника и кредитор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чета встречного требов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издания государственным органом акта, делающего невозможным исполнение обязательст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иквидации юридического лица – должника или кредитора.</w:t>
      </w:r>
    </w:p>
    <w:p>
      <w:pPr>
        <w:pStyle w:val="Style20"/>
        <w:spacing w:before="0" w:after="0"/>
        <w:ind w:hanging="0"/>
        <w:contextualSpacing/>
        <w:rPr>
          <w:lang w:val="ru-RU"/>
        </w:rPr>
      </w:pPr>
      <w:r>
        <w:rPr>
          <w:b/>
          <w:lang w:val="ru-RU"/>
        </w:rPr>
        <w:t xml:space="preserve">27. </w:t>
      </w:r>
      <w:r>
        <w:rPr>
          <w:b/>
          <w:bCs/>
          <w:lang w:val="ru-RU"/>
        </w:rPr>
        <w:t>Не допускается зачет требований, есл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ребования сторон – встречны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ебования сторон – однородны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рок исполнения зачитываемого обязательства наступил к моменту заче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ругая сторона заявила о том, что срок исковой давности, подлежащий применению к требованию, истек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 9. Проблемы теории личных прав 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Default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1. Вопросы для самостоятельного из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Дайте характеристику международно-правовым актам, закрепляющим личные неимущественные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кова система личных неимущественных пра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аскройте понятие таких категорий как: честь, достоинство и деловая репу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Дайте характеристику категории «порочащие свед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аковы способы защиты личных неимущественных пра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Раскройте понятие и содержание права на медицинскую помощь и какова реализация данного права в ДНР на современном этап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акова классификация прав в доктрине цивилистического пра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Раскройте содержание объекта личного неимущественного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Какова связь мононормы и личного пра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Что послужило детерминантой появления и закрепления личных пра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Дайте характеристику личным правам в ДНР в период 1864-1917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Дайте характеристику абсолютным и относительным правам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Каково было фактическое положение с личными правами во второй половине 20 ве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Личные права в исследованиях цивилистов второй половины 20 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Каково содержание и особенности защиты права на жизнь в ДНР на современном этап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Проанализируйте исторические источники и сформулируйте вывод о возможном наличии в потестарных государствах каких-либо личных неимущественных пр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Охарактеризуйте личные имущественные и неимущественные от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Конституция о личных неимущественных пра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Каковы признаки личных неимущественных пра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На какие группы делятся личные неимущественные права и по каким критерия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Охарактеризуйте способы защиты личных неимущественных пр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Возможно ли ограничить или приостановить действие личных неимущественных прав и если «да», то при каких обстоятельствах?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Раскройте содержание</w:t>
      </w:r>
      <w:r>
        <w:rPr>
          <w:rFonts w:cs="Cambria" w:ascii="Cambria" w:hAnsi="Cambria"/>
          <w:color w:val="000000"/>
        </w:rPr>
        <w:t xml:space="preserve"> адвокатской тайны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. Рефераты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Cambria" w:ascii="Cambria" w:hAnsi="Cambria"/>
          <w:b/>
          <w:bCs/>
          <w:color w:val="000000"/>
          <w:lang w:eastAsia="en-US"/>
        </w:rPr>
        <w:t>Темы рефератов (эсс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1. Право на уважение личной жизни в аспекте защиты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. Практика ЕСПЧ о соблюдении личных неимущественных прав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3. Право на свободу и личную неприкосновенность в доктрине отечественного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4. Личные права в учении И. Л. Иль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5. Взгляды М. М. Ковалевского на личные права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6. Ограничения личных неимущественных прав в доктрине отечественного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7. Развитие учения о личных правах в трудах И. С. Иофф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8 Соблюдение и защита личных прав в доктрине и практике ДН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9. Личные права в трудах М. М. Агар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10. Абсолютная природа личного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11. Международные стандарты в области прав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12.Основные современные тенденции развития вещного права в ДН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13. Принципы вещного права в ДН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14. Правовая природа владения в отечественном и германском праве. Виды владения. Способы приобретения и утраты владения. Понятие законного и незаконного владения. Распорядительные права незаконного владельца. Незаконное владение правопреем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15. Юридические основания и механизм возникновения права собственности на движимые вещи по законодательству ДН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16. Петиторная и поссессорная (владельческая) защита в германском праве. Вещно-правовая защита титульного владения в отечествеенном прав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17. Условия предъявления и удовлетворения виндикационного иска. Ограничения виндикации в отношении добросовестного приобретателя по российскому и германскому прав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18. Виндикация и применение последствий недействительности сдело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19. Соотношение негаторного и виндикационного ис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20. Соотношение негаторного иска и иска из делик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21. Обжалование незаконных действий и исправление ошибок при государственной регистрации прав на недвижимое имущество и сделок с ним в отечественном и германском прав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22. Механизм отчуждения недвижимости в отечественном и германском прав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23. Сфера применения наследственного права застройки. Содержание, порядок возникновения и обременения наследственного права застрой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24. Ипотека (залог недвижимости) в российском праве: доктрина о правовой природ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25. Конструкция «права на право»: доктрина и основы нормативного регулирования в Германии. Вещные права на пра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26. Допустимость иска о признании права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Индивидуальные домашние за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пишите ЭССЕ по высказыванию Джона Стюарта Милля: «Когда мы называем что-то правом человека, мы имеем в виду, что человек может предъявить обществу справедливое требование защитить его в том принадлежащем ему праве, будь то силой закона, посредством образования или воздействия на общественное мнение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эссе</w:t>
      </w:r>
      <w:r>
        <w:rPr>
          <w:rFonts w:cs="Times New Roman" w:ascii="Times New Roman" w:hAnsi="Times New Roman"/>
          <w:sz w:val="24"/>
          <w:szCs w:val="24"/>
        </w:rPr>
        <w:t xml:space="preserve"> 1. Сформулируйте главную мысль (тезис). 2. Докажите основной тезис, приведя примеры. 3. Проанализируйте тезис и приведите примеры. 4. Сформулируйте заклю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Используя дополнительную литературу и специализированные словари, найдите 3-5 определений понятия «права челове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Проанализируйте найденные определения. Сформулируйте собственное опред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кройте понятие и содержание следующих личных пр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о на частую жиз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о на неприкосновенность жилищ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о на им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о на неприкосновенность внешнего обл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о на тайну част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о на свободу пере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о на благоприятную окружающую ср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4.Тес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1.  Права человека – э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бъективные права, принадлежащие индивиду и не зависящие от национального законод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ъективные права, принадлежащие гражданин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аво свободного передви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о на жиз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ободы человека – эт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вобода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вобода печа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это те же права, которые относятся к сфере жизнедеятельности человека, в которую государство не должно вмешиваться, однако обязано их защища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вобода вероисповед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од благами человека следует поним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се то, что способно удовлетворить потребности и интересы челове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юридические бла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номические бла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гарантии обеспечения бла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права третьего покол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аво на жизн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о на образ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о на государственную служб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оллективные права: право на мир, окружающую природную среду, самоопределение нации, суверенитет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Юридическая обязанность – эт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ребование о совершении определенных действ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тветственность за неисполнение обязательст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становленная законом мера общественно-необходимого, наиболее разумного, целесообразного и социально-полезного варианта поведения лич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оздержание от совершения запрещенных дей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ражданство – эт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ава и свободы человека и гражданин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блюдение законов каждым гражданин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литико-правовое состояние человека в данном государств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динство прав и обязан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авовой статус личности – эт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новные личные права гражданин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новные политические права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овокупность прав и свобод, гарантии их обеспечения, основные обязанности граждан, юридическая ответствен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сновные культурные пра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ава человека в суде (по международным пактам о правах человека) – эт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аво при аресте знать причину аре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аво быть судимым в присутствии защитни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о не быть принужденным к даче показаний против самого себя или к признанию себя винов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венство всех лиц перед судом, презумпция невиновности, право на свободу и личную неприкосно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сновные формы реализации прав гражда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ституционное право на тру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язанность сохранять окружающую среду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спользование исполнения, соблюдения и применения правовых нор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сновные юридические гарант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сновные общесоциальные гарантии, обеспечивающие реальное использование гражданами своих пра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аво на социальное обеспеч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аво на получение пособ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аво на медицинское обслуживани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экономические, политические и идеологические (духовные) гарантии</w:t>
      </w:r>
      <w:r>
        <w:rPr/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Основные юридические гарантии, обеспечивающие реальное использование гражданами своих пра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аво на социальное обеспеч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аво на личную неприкосновен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аво на жизн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гарантии использования и защиты (охраны) гражданами своих прав и свобод всеми способами, не запрещенными законом, вплоть до самозащиты (необходимой обороны, крайней необходимости)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Специальная система рассмотрения и разрешения жалоб и заявлений граждан включает в себ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дзор милиции за неправомерными действиями граждан и должностных лиц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дзор таможенных орган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дзор федеральной службы безопас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административный порядок обжалования, судебный контроль и прокурорский надзор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Гражданские (личные) права гражда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аво на государственную служб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аво избирать и быть избранны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аво на митинги, шествия, собра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аво на жизнь и достоинство личности; право на свободу и личную неприкосновенность и неприкосновенность частной жизни, жилища; свободу совести, передвижения и выбора места жительства; свобода выбора национальности и языка общения.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Тема 10.  Актуальные вопросы гражданско-правового регулирования неимущественных отношений 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iCs/>
          <w:color w:val="000000"/>
          <w:sz w:val="28"/>
          <w:szCs w:val="28"/>
          <w:u w:val="single"/>
        </w:rPr>
      </w:r>
    </w:p>
    <w:p>
      <w:pPr>
        <w:pStyle w:val="Default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1. Вопросы для самостоятельного из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нятие личных неимущественных отношений как предмета гражданско-правового регулир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иды личных неимущественных отнош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ункции гражданского права в сфере личных неимущественных отношений, не связанных с имущественны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Личное неимущественное правоотношение: понятие, признаки, структу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нятие и признаки личного неимущественного права. Поименованные и непоименованные личные неимущественные права. Проблема осуществления и защиты непоименованных личных неимущественных пра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щита личных неимущественных пр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облемы классификации и систематизации личных неимущественных прав в теории гражданского пра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Систематизация личных неимущественных прав в законодательстве (ДНР, иностранных государст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Личные неимущественные права, обеспечивающие физическое существование человека. 10.Личные неимущественные права, обеспечивающие социальное существование челове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>2.Рефе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Тематика рефератов (эсс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нятие нематериального бла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иды личных неимущественных пр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уществление личных неимущественных пр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Защита личных неимущественных пр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аво на защиту чести, достоинства и деловой репу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Гражданско-правовая охрана индивидуальной свободы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Гражданско-правовая охрана неприкосновенности и тайны личной жизни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Гражданско-правовая охрана изображения гражда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Компенсация морального вреда как способ защиты личных неимущественных пр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Опровержение сведений, порочащих честь, достоинство и деловую репут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Право авторства как вид личного неимущественного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 Личные неимущественные права, обеспечивающие социальное существование гражда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Личные неимущественные права рабо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Личные неимущественные права ребенка и их защ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>3. Индивидуальные домашние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схему «Личные неимущественные права субъектов гражданского права»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классификацию личных неимущественных прав по их целям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ните следующую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82"/>
        <w:gridCol w:w="1638"/>
        <w:gridCol w:w="1619"/>
        <w:gridCol w:w="1332"/>
        <w:gridCol w:w="179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й</w:t>
              <w:br/>
              <w:t>характеристики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личного неимущественного права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есть /</w:t>
              <w:br/>
              <w:t>Достоинст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бор места</w:t>
              <w:br/>
              <w:t>пребы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вторство</w:t>
              <w:br/>
              <w:t>произвед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ловая</w:t>
              <w:br/>
              <w:t>репутац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вмешательст</w:t>
              <w:br/>
              <w:t>во в частную</w:t>
              <w:br/>
              <w:t>жизн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ть нематериального</w:t>
              <w:br/>
              <w:t>благ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о может быть</w:t>
              <w:br/>
              <w:t>носителем этого прав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ано ли данное</w:t>
              <w:br/>
              <w:t>право с</w:t>
              <w:br/>
              <w:t>имущественными</w:t>
              <w:br/>
              <w:t>правам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мент возникновения</w:t>
              <w:br/>
              <w:t>права (блага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мент прекращения</w:t>
              <w:br/>
              <w:t>права (блага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ы защиты</w:t>
              <w:br/>
              <w:t>(восстановления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Тесты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Неимущественные блага гражданина, принадлежащие ему от рождения или в силу закона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. Могут быть уступлены другому лиц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. Неотчуждаемы и непередаваемы иным способом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. Могут быть проданы или подарены другому лиц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Гражданин вправе требовать по суду опровержения сведений, порочащих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. Его здоровье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) Место, в котором расположено его жилище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. Его честь, достоинство и деловую репутац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омочие по владению именем состоит в том, что гражданин вправе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. Изменить фамилию, имя, отчество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. Скрывать свое им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. Давать разрешение на использование своего имени другим лицам безвозмезд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Личные неимущественные прав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. Переходят по наследству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. Не переходят по наследству к другим лица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. Переходят в порядке наследственного правопреем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еимущественные отношения, урегулированные нормами гражданского права, отличаются следующими признак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. Лишены экономического содерж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. Их осуществление всегда возмезд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. Могут быть точно оценены (в денежном эквивален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Жизнь, здоровье, достоинство личности, честь и доброе имя – блага, которые гражданин приобрет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. По достижении 14 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. По достижении 18 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. При рожд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аво свободного передвижения предполаг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. Перемещение только в пределах своей стра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. Возможность покидать свою стран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. Перемещение в пределах своей страны и право покидать свою стр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Нематериальные блага индивидуализирующие личность (гражданина и юридическое лицо) –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. Тайна перепис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. Имя (наименов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. Личная неприкоснов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Нематериальные блага обеспечивающие физическую неприкосновенность личности –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. Жизнь и здоровь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. Личная и семейная тай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. Честь, достоинство, деловая репу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Нематериальные блага направленные на обеспечение неприкосновенности «духовных интересов» личности –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. Неприкосновенность частной жизни, тайна перепис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. Свобода выбора места жительства и места пребы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. Авто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блемы осуществления и защиты гражданских прав</w:t>
      </w:r>
    </w:p>
    <w:p>
      <w:pPr>
        <w:pStyle w:val="Default"/>
        <w:widowControl w:val="false"/>
        <w:spacing w:before="0" w:after="0"/>
        <w:ind w:firstLine="709"/>
        <w:contextualSpacing/>
        <w:jc w:val="center"/>
        <w:rPr>
          <w:u w:val="single"/>
        </w:rPr>
      </w:pPr>
      <w:r>
        <w:rPr>
          <w:b/>
          <w:bCs/>
          <w:color w:val="000000"/>
          <w:u w:val="single"/>
        </w:rPr>
        <w:t>1. Вопросы для самостоятельного изучения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color w:val="000000"/>
          <w:sz w:val="24"/>
          <w:lang w:val="ru-RU" w:bidi="hi-IN"/>
        </w:rPr>
      </w:pPr>
      <w:r>
        <w:rPr>
          <w:color w:val="000000"/>
          <w:sz w:val="24"/>
          <w:lang w:val="ru-RU" w:bidi="hi-IN"/>
        </w:rPr>
        <w:t>1. Какое значение имеют сроки в гражданском праве?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color w:val="000000"/>
          <w:sz w:val="24"/>
          <w:lang w:val="ru-RU" w:bidi="hi-IN"/>
        </w:rPr>
      </w:pPr>
      <w:r>
        <w:rPr>
          <w:color w:val="000000"/>
          <w:sz w:val="24"/>
          <w:lang w:val="ru-RU" w:bidi="hi-IN"/>
        </w:rPr>
        <w:t>2. Какие правила исчисления сроков в гражданском праве?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color w:val="000000"/>
          <w:sz w:val="24"/>
          <w:lang w:val="ru-RU" w:bidi="hi-IN"/>
        </w:rPr>
      </w:pPr>
      <w:r>
        <w:rPr>
          <w:color w:val="000000"/>
          <w:sz w:val="24"/>
          <w:lang w:val="ru-RU" w:bidi="hi-IN"/>
        </w:rPr>
        <w:t>3. Какие виды сроков существуют в гражданском праве?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color w:val="000000"/>
          <w:sz w:val="24"/>
          <w:lang w:val="ru-RU" w:bidi="hi-IN"/>
        </w:rPr>
      </w:pPr>
      <w:r>
        <w:rPr>
          <w:color w:val="000000"/>
          <w:sz w:val="24"/>
          <w:lang w:val="ru-RU" w:bidi="hi-IN"/>
        </w:rPr>
        <w:t>4.</w:t>
        <w:tab/>
        <w:t xml:space="preserve"> Что означают императивные, диспозитивные сроки? Приведите примеры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color w:val="000000"/>
          <w:sz w:val="24"/>
          <w:lang w:val="ru-RU" w:bidi="hi-IN"/>
        </w:rPr>
      </w:pPr>
      <w:r>
        <w:rPr>
          <w:color w:val="000000"/>
          <w:sz w:val="24"/>
          <w:lang w:val="ru-RU" w:bidi="hi-IN"/>
        </w:rPr>
        <w:t>5. Чем отличаются претензионные сроки от гарантийных?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color w:val="000000"/>
          <w:sz w:val="24"/>
          <w:lang w:val="ru-RU" w:bidi="hi-IN"/>
        </w:rPr>
      </w:pPr>
      <w:r>
        <w:rPr>
          <w:color w:val="000000"/>
          <w:sz w:val="24"/>
          <w:lang w:val="ru-RU" w:bidi="hi-IN"/>
        </w:rPr>
        <w:t>6.</w:t>
        <w:tab/>
        <w:t xml:space="preserve"> Что такое исковая давность? Какое значение для гражданского оборота она имеет?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color w:val="000000"/>
          <w:sz w:val="24"/>
          <w:lang w:val="ru-RU" w:bidi="hi-IN"/>
        </w:rPr>
      </w:pPr>
      <w:r>
        <w:rPr>
          <w:color w:val="000000"/>
          <w:sz w:val="24"/>
          <w:lang w:val="ru-RU" w:bidi="hi-IN"/>
        </w:rPr>
        <w:t>7.</w:t>
        <w:tab/>
        <w:t xml:space="preserve"> По каким признакам срок исковой давности отличается от других сроков в гражданском праве?</w:t>
      </w:r>
    </w:p>
    <w:p>
      <w:pPr>
        <w:pStyle w:val="Footer"/>
        <w:tabs>
          <w:tab w:val="left" w:pos="993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color w:val="000000"/>
          <w:sz w:val="24"/>
          <w:lang w:val="ru-RU" w:bidi="hi-IN"/>
        </w:rPr>
      </w:pPr>
      <w:r>
        <w:rPr>
          <w:color w:val="000000"/>
          <w:sz w:val="24"/>
          <w:lang w:val="ru-RU" w:bidi="hi-IN"/>
        </w:rPr>
        <w:t>8.</w:t>
        <w:tab/>
        <w:t>На какие требования исковая давность не распространяется?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color w:val="000000"/>
          <w:sz w:val="24"/>
          <w:lang w:val="ru-RU" w:bidi="hi-IN"/>
        </w:rPr>
      </w:pPr>
      <w:r>
        <w:rPr>
          <w:color w:val="000000"/>
          <w:sz w:val="24"/>
          <w:lang w:val="ru-RU" w:bidi="hi-IN"/>
        </w:rPr>
        <w:t>9. С какого момента начинается течение исковой давности?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color w:val="000000"/>
          <w:sz w:val="24"/>
          <w:lang w:val="ru-RU" w:bidi="hi-IN"/>
        </w:rPr>
      </w:pPr>
      <w:r>
        <w:rPr>
          <w:color w:val="000000"/>
          <w:sz w:val="24"/>
          <w:lang w:val="ru-RU" w:bidi="hi-IN"/>
        </w:rPr>
        <w:t>10. Какова продолжительность общей исковой давности?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/>
      </w:pPr>
      <w:r>
        <w:rPr>
          <w:color w:val="000000"/>
          <w:sz w:val="24"/>
          <w:lang w:val="ru-RU" w:bidi="hi-IN"/>
        </w:rPr>
        <w:t>11. Какие виды специальной исковой давности Вы знаете?</w:t>
      </w:r>
    </w:p>
    <w:p>
      <w:pPr>
        <w:pStyle w:val="Footer"/>
        <w:tabs>
          <w:tab w:val="left" w:pos="595" w:leader="none"/>
          <w:tab w:val="left" w:pos="708" w:leader="none"/>
          <w:tab w:val="left" w:pos="1134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color w:val="000000"/>
          <w:sz w:val="24"/>
          <w:lang w:val="ru-RU" w:bidi="hi-IN"/>
        </w:rPr>
      </w:pPr>
      <w:r>
        <w:rPr>
          <w:color w:val="000000"/>
          <w:sz w:val="24"/>
          <w:lang w:val="ru-RU" w:bidi="hi-IN"/>
        </w:rPr>
        <w:t>12.Какие последствия истечения исковой давности?</w:t>
      </w:r>
    </w:p>
    <w:p>
      <w:pPr>
        <w:pStyle w:val="Footer"/>
        <w:tabs>
          <w:tab w:val="left" w:pos="851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/>
      </w:pPr>
      <w:r>
        <w:rPr>
          <w:color w:val="000000"/>
          <w:sz w:val="24"/>
          <w:lang w:val="ru-RU" w:bidi="hi-IN"/>
        </w:rPr>
        <w:t>13. Какие обстоятельства приводят к прерыванию исковой давности?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color w:val="000000"/>
          <w:sz w:val="24"/>
          <w:lang w:val="ru-RU" w:bidi="hi-IN"/>
        </w:rPr>
      </w:pPr>
      <w:r>
        <w:rPr>
          <w:color w:val="000000"/>
          <w:sz w:val="24"/>
          <w:lang w:val="ru-RU" w:bidi="hi-IN"/>
        </w:rPr>
        <w:t>14. Последствия прерывания исковой давност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color w:val="000000"/>
          <w:sz w:val="24"/>
          <w:lang w:val="ru-RU" w:bidi="hi-IN"/>
        </w:rPr>
      </w:pPr>
      <w:r>
        <w:rPr>
          <w:color w:val="000000"/>
          <w:sz w:val="24"/>
          <w:lang w:val="ru-RU" w:bidi="hi-IN"/>
        </w:rPr>
        <w:t>15. Гражданско-правовая ответственность: понятие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color w:val="000000"/>
          <w:sz w:val="24"/>
          <w:lang w:val="ru-RU" w:bidi="hi-IN"/>
        </w:rPr>
      </w:pPr>
      <w:r>
        <w:rPr>
          <w:color w:val="000000"/>
          <w:sz w:val="24"/>
          <w:lang w:val="ru-RU" w:bidi="hi-IN"/>
        </w:rPr>
        <w:t>16. Виды гражданско-правовая ответственность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color w:val="000000"/>
          <w:sz w:val="24"/>
          <w:lang w:val="ru-RU" w:bidi="hi-IN"/>
        </w:rPr>
      </w:pPr>
      <w:r>
        <w:rPr>
          <w:color w:val="000000"/>
          <w:sz w:val="24"/>
          <w:lang w:val="ru-RU" w:bidi="hi-IN"/>
        </w:rPr>
        <w:t>17.</w:t>
        <w:tab/>
        <w:t xml:space="preserve"> Гражданско-правовая ответственность как разновидность юридической ответственности.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color w:val="000000"/>
          <w:sz w:val="24"/>
          <w:lang w:val="ru-RU" w:bidi="hi-IN"/>
        </w:rPr>
      </w:pPr>
      <w:r>
        <w:rPr>
          <w:color w:val="000000"/>
          <w:sz w:val="24"/>
          <w:lang w:val="ru-RU" w:bidi="hi-IN"/>
        </w:rPr>
        <w:t xml:space="preserve">18. </w:t>
        <w:tab/>
        <w:t>Функции ответственности: компенсационная (восстановительная), превентивная, карательная.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4"/>
          <w:u w:val="single"/>
          <w:lang w:val="ru-RU" w:bidi="hi-IN"/>
        </w:rPr>
      </w:pPr>
      <w:r>
        <w:rPr>
          <w:b/>
          <w:iCs/>
          <w:color w:val="000000"/>
          <w:sz w:val="24"/>
          <w:u w:val="single"/>
          <w:lang w:val="ru-RU" w:bidi="hi-IN"/>
        </w:rPr>
      </w:r>
    </w:p>
    <w:p>
      <w:pPr>
        <w:pStyle w:val="Default"/>
        <w:spacing w:before="0" w:after="0"/>
        <w:contextualSpacing/>
        <w:jc w:val="center"/>
        <w:rPr>
          <w:u w:val="single"/>
        </w:rPr>
      </w:pPr>
      <w:r>
        <w:rPr>
          <w:b/>
          <w:iCs/>
          <w:color w:val="000000"/>
          <w:u w:val="single"/>
        </w:rPr>
        <w:t>2. Реферат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ематика рефератов (эссе):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елы осуществления гражданских прав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пособы осуществления гражданских прав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нятие и формы злоупотребления правом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едставительство: понятие, сущность, виды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оверенность: понятие, виды; требования, предъявляемые к ней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Теоретические и практические аспекты прекращения доверенности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ммерческое представительство в гражданском праве ДНР: понятие и особенности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 Злоупотребление доминирующим положением на рынке как особая форма злоупотребления правом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Корпоративные злоупотребления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Злоупотребления в сфере обязательственного права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Понятие сроков осуществления гражданских прав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Виды сроков осуществления гражданских прав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Понятие охраны и защиты гражданских прав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Способы защиты гражданских прав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Судебная защита гражданских прав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Защита гражданских прав от незаконных актов публичной власти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Самозащита гражданских прав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Меры государственного принуждения для защиты гражданских прав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 Государственно-принудительные меры превентивного характера для защиты гражданских прав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Роль и виды гражданско-правовых санкций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Понятие и особенности гражданско-правовой ответственности, как способа защиты</w:t>
        <w:br/>
        <w:t>гражданских прав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Функции гражданско-правовой ответственности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Виды гражданско-правовой ответственности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Основание и условия гражданско-правовой ответственности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Понятие и содержание вреда в российском гражданском праве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 Размер гражданско-правовой ответственности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 Принципы гражданско-правовой ответственности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Формы гражданско-правовой ответственности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 Соотношение понятий неустойки и убытков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. Границы гражданско-правовой ответственности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>3. Индивидуальные домашние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ь отзывную доверенность, с отражением ее содержания в рабочей тетради</w:t>
        <w:br/>
        <w:t>студента от имени Иванова И.И. на Сидорова А.А. в связи с продажей автомобил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адлежащего Иванову И.И. на праве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202565</wp:posOffset>
                </wp:positionV>
                <wp:extent cx="1577340" cy="7677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55pt;margin-top:1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ните сравнительную таблицу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559"/>
        <w:gridCol w:w="1417"/>
        <w:gridCol w:w="1418"/>
        <w:gridCol w:w="141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 доверен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br/>
              <w:t>Критерий сравнен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ВЕРЕННОСТЬ Н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ставление</w:t>
              <w:br/>
              <w:t>интересов в</w:t>
              <w:br/>
              <w:t>су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лучение</w:t>
              <w:br/>
              <w:t>почтовой</w:t>
              <w:br/>
              <w:t>корреспонденц</w:t>
              <w:br/>
              <w:t>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отзывная</w:t>
              <w:br/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авление</w:t>
              <w:br/>
              <w:t>транспортным</w:t>
              <w:br/>
              <w:t>сред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купку</w:t>
              <w:br/>
              <w:t>квартиры и</w:t>
              <w:br/>
              <w:t>подачу</w:t>
              <w:br/>
              <w:t>документов в</w:t>
              <w:br/>
              <w:t>Росреест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о может выдава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у может быть выда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 выдать в отношении нескольких лиц сраз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действия довер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уется ли согласие третьего лица на выдачу довер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е полномочия должны содержаться в обязательном поря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довер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лежит ли удостоверению и если да, то кем удостоверя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я прекращения</w:t>
              <w:br/>
              <w:t>довер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отзыва</w:t>
              <w:br/>
              <w:t>доверенности до окончания с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</w:rPr>
        <w:t>Заполните таблицу «Виды представительства», укажите отличительные призна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843"/>
        <w:gridCol w:w="1559"/>
        <w:gridCol w:w="166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7780</wp:posOffset>
                      </wp:positionV>
                      <wp:extent cx="1618615" cy="9359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>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br/>
              <w:t>отличия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Ы ПРЕДСТАВИТЕЛЬСТВ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ЯЗАТЕЛЬНО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БРОВОЛЬНО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анное на зак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анное на административном а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анное на догово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анное на доверен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я возникнов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 (каким документом) подтверждаются</w:t>
              <w:br/>
              <w:t>полномоч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о является представляемы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о является представител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полномочий (при наличи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представляемым изменить полномочия представи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определяются</w:t>
              <w:br/>
              <w:t>(фиксируются) полномоч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представ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уется ли согласие</w:t>
              <w:br/>
              <w:t>третьего лица на данное представитель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е полномочия</w:t>
              <w:br/>
              <w:t>должны содержаться в</w:t>
              <w:br/>
              <w:t>обязательном порядке</w:t>
              <w:br/>
              <w:t>в документ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</w:t>
              <w:br/>
              <w:t>досрочного прекращения</w:t>
              <w:br/>
              <w:t>представ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принудительного прекращения представ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м выбирается</w:t>
              <w:br/>
              <w:t>(назначается) представ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92710</wp:posOffset>
                </wp:positionH>
                <wp:positionV relativeFrom="paragraph">
                  <wp:posOffset>171450</wp:posOffset>
                </wp:positionV>
                <wp:extent cx="1426845" cy="11245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3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ните следующую сравнительную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98"/>
        <w:gridCol w:w="1864"/>
        <w:gridCol w:w="1491"/>
        <w:gridCol w:w="149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арактерист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br/>
              <w:t>Способ защи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чем суть</w:t>
              <w:br/>
              <w:t>данного способа</w:t>
              <w:br/>
              <w:t>защи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то вправе</w:t>
              <w:br/>
              <w:t>предъявить</w:t>
              <w:br/>
              <w:t>соответствующее треб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ким органом</w:t>
              <w:br/>
              <w:t>осуществляется</w:t>
              <w:br/>
              <w:t>данный способ</w:t>
              <w:br/>
              <w:t>защи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давности</w:t>
              <w:br/>
              <w:t>для применение</w:t>
              <w:br/>
              <w:t>данного способа</w:t>
              <w:br/>
              <w:t>защи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ания для</w:t>
              <w:br/>
              <w:t>отказа в</w:t>
              <w:br/>
              <w:t>применение</w:t>
              <w:br/>
              <w:t>данного способа</w:t>
              <w:br/>
              <w:t>защи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ния пра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я</w:t>
              <w:br/>
              <w:t>положения, существовавшего до</w:t>
              <w:br/>
              <w:t>нарушения пра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сечение действий, нарушающих право</w:t>
              <w:br/>
              <w:t>или создающих угрозу его наруш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ния сделки</w:t>
              <w:br/>
              <w:t>недействительной и</w:t>
              <w:br/>
              <w:t>применения</w:t>
              <w:br/>
              <w:t>последствий ее</w:t>
              <w:br/>
              <w:t>недействитель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ния</w:t>
              <w:br/>
              <w:t>недействительным акта государственного</w:t>
              <w:br/>
              <w:t>органа или органа</w:t>
              <w:br/>
              <w:t>местного самоу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уждения к</w:t>
              <w:br/>
              <w:t>исполнению</w:t>
              <w:br/>
              <w:t>обязанности в натур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я убыт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зыскания неустой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именения акта</w:t>
              <w:br/>
              <w:t>государственного</w:t>
              <w:br/>
              <w:t>органа или органа</w:t>
              <w:br/>
              <w:t>местного</w:t>
              <w:br/>
              <w:t>самоуправления, противоречащего</w:t>
              <w:br/>
              <w:t>закон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ните следующую таблицу убытко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16"/>
        <w:gridCol w:w="15"/>
        <w:gridCol w:w="388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альный ущерб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ущенная вы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убытк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им отношениям не</w:t>
              <w:br/>
              <w:t>применяется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о вправе заявить</w:t>
              <w:br/>
              <w:t>соответствующие требования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ок исчисления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ми способами доказывается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для предъявления требования о взыскании данного убытк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я для отказа во взыскании убытк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Тесты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ивное право включает следующие правомоч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мочие на защит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омочие на совершение определенных действ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омочие обладать благом.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е и юридические лица осуществляют принадлежащие им гражданские пра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указанию закон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своему усмотрен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договорам между субъектами.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аз граждан и юридических лиц от осуществления принадлежащих им пра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лечет прекращение этих пра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влечет прекращение этих пра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 влечет прекращение этих прав, если законом не установлено иное.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ются осуществление гражданских прав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ключительно с намерением причинить вред другому лиц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йствия в обход закона с противоправной цель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лоупотребления правом.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защиты гражданских прав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ние пра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щита нематериальных благ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знания права собственности.</w:t>
      </w:r>
    </w:p>
    <w:p>
      <w:pPr>
        <w:pStyle w:val="Default"/>
        <w:spacing w:before="0" w:after="0"/>
        <w:contextualSpacing/>
        <w:jc w:val="both"/>
        <w:rPr/>
      </w:pPr>
      <w:r>
        <w:rPr>
          <w:b/>
          <w:color w:val="000000"/>
        </w:rPr>
        <w:t>6. Абсолютно определенные сроки: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А) точно определены законом и не могут быть изменены по соглашению сторон;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Б) хотя и предусмотрены законом, но могут быть изменены по соглашению сторон;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В) предусматривают точный момент или период времени, с которыми связываются юридические последствия;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Г) не предусмотрены законом, но могут быть изменены по соглашению сторон.</w:t>
      </w:r>
    </w:p>
    <w:p>
      <w:pPr>
        <w:pStyle w:val="Default"/>
        <w:spacing w:before="0" w:after="0"/>
        <w:contextualSpacing/>
        <w:jc w:val="both"/>
        <w:rPr/>
      </w:pPr>
      <w:r>
        <w:rPr>
          <w:b/>
          <w:color w:val="000000"/>
        </w:rPr>
        <w:t>7. Течение исковой давности начинается заново, если: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А) суд восстановит пропущенный срок исковой давности;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Б) имело место приостановление течения срока исковой давности;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В) если по истечении срока исковой давности должник или иное обязанное лицо письменно признал долг;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Г) исходя из норм закона.</w:t>
      </w:r>
    </w:p>
    <w:p>
      <w:pPr>
        <w:pStyle w:val="Default"/>
        <w:spacing w:before="0" w:after="0"/>
        <w:contextualSpacing/>
        <w:jc w:val="both"/>
        <w:rPr/>
      </w:pPr>
      <w:r>
        <w:rPr>
          <w:b/>
          <w:color w:val="000000"/>
        </w:rPr>
        <w:t>8. Восстановление срока исковой давности: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А) невозможно, поскольку срок исковой давности относится к пресекательным срокам;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Б) возможно при наличии уважительных причин;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В) возможно в исключительных случаях при наличии уважительных причин, которые имели место в последние шесть месяцев срока давности;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Г) возможно в исключительных случаях при отсутствии уважительных причин.</w:t>
      </w:r>
    </w:p>
    <w:p>
      <w:pPr>
        <w:pStyle w:val="Default"/>
        <w:spacing w:before="0" w:after="0"/>
        <w:contextualSpacing/>
        <w:jc w:val="both"/>
        <w:rPr/>
      </w:pPr>
      <w:r>
        <w:rPr>
          <w:b/>
          <w:color w:val="000000"/>
        </w:rPr>
        <w:t>9. Общий срок исковой давности составляет: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А) не более 10 лет;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Б) три года;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В) три года со дня, когда лицо узнало или должно было узнать о нарушении своего права и о том, кто является надлежащим ответчиком по иску о защите этого права;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Г) пять лет.</w:t>
      </w:r>
    </w:p>
    <w:p>
      <w:pPr>
        <w:pStyle w:val="Default"/>
        <w:spacing w:before="0" w:after="0"/>
        <w:contextualSpacing/>
        <w:jc w:val="both"/>
        <w:rPr/>
      </w:pPr>
      <w:r>
        <w:rPr>
          <w:b/>
          <w:color w:val="000000"/>
        </w:rPr>
        <w:t>10. Исковая давность не распространяется на требования: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А) о защите личных неимущественных прав и нематериальных благ;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Б) клиентов банка о закрытии банковского счета и возврате денежных средств, оставшихся на нем;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В) собственника или иного владельца о возврате имущества из чужого незаконного владения;</w:t>
      </w:r>
    </w:p>
    <w:p>
      <w:pPr>
        <w:pStyle w:val="Default"/>
        <w:spacing w:before="0" w:after="0"/>
        <w:contextualSpacing/>
        <w:jc w:val="both"/>
        <w:rPr>
          <w:iCs/>
          <w:color w:val="000000"/>
        </w:rPr>
      </w:pPr>
      <w:r>
        <w:rPr>
          <w:color w:val="000000"/>
        </w:rPr>
        <w:t>Г) о защите личных имущественных прав и нематериальных бла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ru-RU"/>
        </w:rPr>
      </w:r>
      <w:bookmarkStart w:id="5" w:name="__RefHeading___Toc57835410"/>
      <w:bookmarkStart w:id="6" w:name="__RefHeading___Toc57835410"/>
      <w:bookmarkEnd w:id="6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  <w:bookmarkStart w:id="7" w:name="__RefHeading___Toc57835410"/>
      <w:bookmarkStart w:id="8" w:name="__RefHeading___Toc57835410"/>
      <w:bookmarkEnd w:id="8"/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Calibri Light" w:hAnsi="Calibri Light" w:cs="Calibri Light"/>
          <w:b/>
          <w:b/>
          <w:bCs/>
          <w:kern w:val="2"/>
          <w:sz w:val="28"/>
          <w:szCs w:val="32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  <w:lang w:eastAsia="zh-CN"/>
        </w:rPr>
        <w:t>Литерату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Основная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Покровский И. А. Основные проблемы гражданского права/  И.А.Покровский –  Петроград, юридический книжный склад "Право", 1917 – 224с.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. Шаблова, Е. Г. Актуальные проблемы гражданского и предпринимательского права : учебное пособие для бакалавриата и магистратуры / Е. Г. Шаблова. — М. : Издательство Юрайт, 2017. — 93 с. 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Законотворческая история современного Гражданского кодекса / Отв. ред. и авт. вступ. слова П. В. Крашенинников; сост.: П. В. Крашенинников, Е. В. Бадулина, И. В. Овчарова, Н. А. Абрамушкина ; Исслед. центр частн. права им. С. С. Алексеева при Президенте РФ . – Москва: Статут, 2019. − 362 с.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елов, В. А. Гражданское право. Т. I. Общая часть. Введение в гражданское право:  учебник / В. А. Белов. — 2-е изд., перераб. и доп. — М.: Издательство Юрайт, 2014. — 521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[Электронный ресурс]. Режим доступам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://docplayer.ru/29138590</w:t>
              </w:r>
            </w:hyperlink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5. Долганова И.В., Ерофеева Д.В., Ефимова О.В., Кирпичев А.Е., Кулаков В.В., Левушкин А.Н., Свирин Ю.А., Смирнова В.В., Филиппова С.Ю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auth/login?username=guest" \l "/document/77570640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ктуальные проблемы гражданского права: учебник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 (под ред. д.ю.н., проф. Р.В. Шагиевой). - "ЮСТИЦИЯ", 2019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- [Электронный ресурс]. Режим доступам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" \l "/document/ 77570640/paragraph/1:0"</w:instrText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http://study.garant.ru/#/document/ 77570640/paragraph/1:0</w:t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6. Гришаев С.П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auth/login?username=guest" \l "/document/59605021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ещные права в гражданском праве.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 - Специально для системы ГАРАНТ, 2011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" \l "/document/59605021/paragraph/313:0"</w:instrTex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://study.garant.ru/#/document/59605021/paragraph/313:0</w: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study.garant.ru/auth/login?username=guest" \l "/document/5809989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Гражданско-правовые способы защиты права собственности на недвижимость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уч.-практич. пособие по применению гражданского законодательства (под общ. ред. В.Н. Соловьева; науч. ред. С.В. Потапенко) (2-е изд., перераб. и доп.). - "Издательство Юрайт", 2012 г.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" \l "/document/58099890/paragraph/1:0"</w:instrTex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://study.garant.ru/#/document/58099890/paragraph/1:0</w: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8. Белов В.А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auth/login?username=guest" \l "/document/77658291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онятие и виды торговых договоров. Курс лекций: учебное пособие для бакалавриата и магистратуры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. - "Юрайт", 2017 г.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" \l "/document/ 77658291/paragraph/1:0"</w:instrText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http://study.garant.ru/#/document/ 77658291/paragraph/1:0</w:t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 Актуальные проблемы гражданского права: учебное пособие / под ред. Н.М. Коршунова, Н.Д. Эриашвили, Ю.Н. Андреева. - 3-е издание. - М.: ЮнитиДана, 2015. - 543 с. - Библиогр. в кн. - ISBN 978-5-238-02165-2; То же [Электронный ресурс]. - URL: http://biblioclub.ru/index.php?page=book&amp;id=118562.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10. Гринь Е.С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auth/login?username=guest" \l "/document/57208572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равовая охрана авторских прав: учебное пособие для магистров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. - "Проспект", 2016 г.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" \l "/document/57208572/paragraph/1:0"</w:instrTex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://study.garant.ru/#/document/57208572/paragraph/1:0</w: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center"/>
        <w:rPr/>
      </w:pPr>
      <w:r>
        <w:rPr/>
        <w:t>Дополнительная литература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. Гражданский Кодекс Донецкой Народной Республики, принят Постановлением Народного Совета 13 декабря 2019 год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: Официальный сайт Народного Совета ДНР: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u w:val="single"/>
                </w:rPr>
                <w:t>https://dnrsovet.su/zakonodatelnaya-deyatelnost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rinyatye/ zakony/grazhdanskij-kodeks-donetskoj-narodnoj-respubliki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. Шаблова, Е.Г. Актуальные проблемы гражданского и предпринимательского права: учебное пособие / Е.Г. Шаблова ; Министерство образования и науки Российской Федерации, Уральский федеральный университет имени первого Президента России Б. Н. Ельцина. – Екатеринбург: Издательство Уральского университета, 2014. – 96 с. – Библиогр. В кн. – ISBN 978-5-7996-1097-5 ; То же [Электронный ресурс]. – URL: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single"/>
                  <w:lang w:eastAsia="en-US"/>
                </w:rPr>
                <w:t>http://biblioclub.ru/index.php?page=book&amp;id=275946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bookmarkStart w:id="9" w:name="text"/>
            <w:bookmarkEnd w:id="9"/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. Кашанина Т.В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auth/login?username=guest" \l "/document/57652294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Частное право: учебник.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 - Специально для системы ГАРАНТ, 2013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[Электронный ресурс].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" \l "/document/57652294/paragraph/1:0"</w:instrTex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://study.garant.ru/#/document/57652294/paragraph/1:0</w: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4. Гришаев С.П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auth/login?username=guest" \l "/document/57473566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Эволюция законодательства о юридических лицах.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 - Специально для системы ГАРАНТ, 2015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[Электронный ресурс].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val="en-US" w:eastAsia="en-US"/>
              </w:rPr>
              <w:instrText xml:space="preserve"> HYPERLINK "http://study.garant.ru/" \l "/document/57473566/paragraph/1:0"</w:instrTex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ttp</w: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//</w:t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y</w:t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garant</w:t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/#/</w:t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document</w:t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/  57473566/</w:t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aragraph</w:t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/1:0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5. Желонкин С.С. Ивашин Д.И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auth/login?username=guest" \l "/document/57631723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Наследственное право: учебное пособие.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 - "Юстицинформ", 2014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[Электронный ресурс].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" \l "/document/ 57631723/paragraph/1:0"</w:instrText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http://study.garant.ru/#/document/ 57631723/paragraph/1:0</w:t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6. Останина Е.А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auth/login?username=guest" \l "/document/55003242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Зависимость правовых последствий сделки от отлагательного и отменительного условий.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 – «Юстицинформ», 2010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[Электронный ресурс].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" \l "/document/55003242/paragraph/1814:0"</w:instrTex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://study.garant.ru/#/document/55003242/paragraph/1814:0</w: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7. Егорова М.А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auth/login?username=guest" \l "/document/57657263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рекращение обязательств: опыт системного исследования правового института: Монография.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 - Специально для системы ГАРАНТ, 2013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[Электронный ресурс].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" \l "/document/57657263/paragraph/1:0"</w:instrTex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://study.garant.ru/#/document/57657263/paragraph/1:0</w: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8. Мажинская Н.Г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auth/login?username=guest" \l "/document/57517145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оговорное право: учебно-методическое пособие.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 - "Юстицинформ", 2014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[Электронный ресурс].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color w:val="000000"/>
                <w:lang w:eastAsia="en-US"/>
              </w:rPr>
              <w:instrText xml:space="preserve"> HYPERLINK "http://study.garant.ru/" \l "/document/ 57517145/paragraph/1:0"</w:instrTex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http://study.garant.ru/#/document/ 57517145/paragraph/1:0</w: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color w:val="000000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9. 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auth/login?username=guest" \l "/document/57518149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недоговорные охранительные обязательства: учебное пособие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 (под ред. А.В. Головизнина). - "Юстицинформ", 2015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[Электронный ресурс].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color w:val="000000"/>
                <w:lang w:eastAsia="en-US"/>
              </w:rPr>
              <w:instrText xml:space="preserve"> HYPERLINK "http://study.garant.ru/ " \l "/document/ 57518149/paragraph/1:0"</w:instrTex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http://study.garant.ru/ #/document/ 57518149/paragraph/1:0</w: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color w:val="000000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10. Фокин С.В., Шпортько О.Н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auth/login?username=guest" \l "/document/77520660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Земельно-имущественные отношения (учебное пособие)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. - "КНОРУС", 2019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[Электронный ресурс].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HYPERLINK "http://study.garant.ru/" \l "/document/ 77520660/ paragraph/1:0"</w:instrText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http://study.garant.ru/#/document/ 77520660/ paragraph/1:0</w:t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Нормативные правовые акты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нституция Донецкой Народной Республики [Текст электронный]: [принята Постановлением Верховного Совета Донецкой Народной Республики №1-1 от 2014.05.14] // Официальный сайт Народного Совета Донецкой Народной Республики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https://dnrsovet.su/konstitutsiya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Гражданский кодекс Донецкой Народной Республики №81-IIHC от 13.12.2019 </w:t>
      </w:r>
      <w:r>
        <w:rPr>
          <w:rFonts w:cs="Times New Roman" w:ascii="Times New Roman" w:hAnsi="Times New Roman"/>
          <w:sz w:val="24"/>
          <w:szCs w:val="24"/>
        </w:rPr>
        <w:t xml:space="preserve">[Текст электронный].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жим доступа: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eastAsia="en-US"/>
        </w:rPr>
        <w:t>https://dnrsovet.su/zakonodatelnaya-deyatelnost/prinyatye-/zakony/grazhdanskij-kodeks-donetskoj-narodnoj-respubliki/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 нормативных правовых актах [</w:t>
      </w:r>
      <w:r>
        <w:rPr>
          <w:rFonts w:cs="Times New Roman" w:ascii="Times New Roman" w:hAnsi="Times New Roman"/>
          <w:sz w:val="24"/>
          <w:szCs w:val="24"/>
        </w:rPr>
        <w:t>Текст электронны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]: Закон Донецкой Народной Республики. №72-IHC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https://dnrsovet.su/zakonodatelnaya-deyatelnost/prinyatye/zakony/zakon-donetskoj-narodnoj-respubliki-o-normativnyh-pravovyh-aktah/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О крестьянском (фермерском) хозяйстве </w:t>
      </w:r>
      <w:r>
        <w:rPr>
          <w:rFonts w:cs="Times New Roman" w:ascii="Times New Roman" w:hAnsi="Times New Roman"/>
          <w:sz w:val="24"/>
          <w:szCs w:val="24"/>
          <w:lang w:eastAsia="en-US"/>
        </w:rPr>
        <w:t>[</w:t>
      </w:r>
      <w:r>
        <w:rPr>
          <w:rFonts w:cs="Times New Roman" w:ascii="Times New Roman" w:hAnsi="Times New Roman"/>
          <w:sz w:val="24"/>
          <w:szCs w:val="24"/>
        </w:rPr>
        <w:t>Текст электронны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]: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Закон Донецкой Народной Республики №191-IIНС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[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принят Постановлением Народного Совета 11 сентября 2020 год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]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s://dnronline.su/zakony-2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Об опеке и попечительстве </w:t>
      </w:r>
      <w:r>
        <w:rPr>
          <w:rFonts w:cs="Times New Roman" w:ascii="Times New Roman" w:hAnsi="Times New Roman"/>
          <w:sz w:val="24"/>
          <w:szCs w:val="24"/>
          <w:lang w:eastAsia="en-US"/>
        </w:rPr>
        <w:t>[</w:t>
      </w:r>
      <w:r>
        <w:rPr>
          <w:rFonts w:cs="Times New Roman" w:ascii="Times New Roman" w:hAnsi="Times New Roman"/>
          <w:sz w:val="24"/>
          <w:szCs w:val="24"/>
        </w:rPr>
        <w:t>Текст электронный</w:t>
      </w:r>
      <w:r>
        <w:rPr>
          <w:rFonts w:cs="Times New Roman" w:ascii="Times New Roman" w:hAnsi="Times New Roman"/>
          <w:sz w:val="24"/>
          <w:szCs w:val="24"/>
          <w:lang w:eastAsia="en-US"/>
        </w:rPr>
        <w:t>]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Закон Донецкой Народной Республики № 173-IIНС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[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принят Постановлением Народного Совета 17 июля 2020 год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] —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s://dnronline.su/zakony-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Семейный кодекс Донецкой Народной Республики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№172-IIНС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[</w:t>
      </w:r>
      <w:r>
        <w:rPr>
          <w:rFonts w:cs="Times New Roman" w:ascii="Times New Roman" w:hAnsi="Times New Roman"/>
          <w:sz w:val="24"/>
          <w:szCs w:val="24"/>
        </w:rPr>
        <w:t>Текст электронный</w:t>
      </w:r>
      <w:r>
        <w:rPr>
          <w:rFonts w:cs="Times New Roman" w:ascii="Times New Roman" w:hAnsi="Times New Roman"/>
          <w:sz w:val="24"/>
          <w:szCs w:val="24"/>
          <w:lang w:eastAsia="en-US"/>
        </w:rPr>
        <w:t>]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[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принят Постановлением Народного Совета 17 июля 2020 год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]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s://dnronline.su/zakony-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 государственной регистрации вещных прав на недвижимое имущество и их ограничений (обременений) [</w:t>
      </w:r>
      <w:r>
        <w:rPr>
          <w:rFonts w:cs="Times New Roman" w:ascii="Times New Roman" w:hAnsi="Times New Roman"/>
          <w:sz w:val="24"/>
          <w:szCs w:val="24"/>
        </w:rPr>
        <w:t>Текст электронный</w:t>
      </w:r>
      <w:r>
        <w:rPr>
          <w:rFonts w:cs="Times New Roman" w:ascii="Times New Roman" w:hAnsi="Times New Roman"/>
          <w:sz w:val="24"/>
          <w:szCs w:val="24"/>
          <w:lang w:eastAsia="en-US"/>
        </w:rPr>
        <w:t>]: Закон Донецкой Народной Республики</w:t>
        <w:br/>
        <w:t xml:space="preserve">от 24 июня 2016 года №141-IНС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s:// dnronline.su/zakony-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 фермерском хозяйстве. [</w:t>
      </w:r>
      <w:r>
        <w:rPr>
          <w:rFonts w:cs="Times New Roman" w:ascii="Times New Roman" w:hAnsi="Times New Roman"/>
          <w:sz w:val="24"/>
          <w:szCs w:val="24"/>
        </w:rPr>
        <w:t>Текст электронны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]: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кон Донецкой Народной Республик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[принят Постановлением Народного Совета 27.02.2016г.]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s: https://dnronline.su/zakony-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 личном крестьянском хозяйстве. [</w:t>
      </w:r>
      <w:r>
        <w:rPr>
          <w:rFonts w:cs="Times New Roman" w:ascii="Times New Roman" w:hAnsi="Times New Roman"/>
          <w:sz w:val="24"/>
          <w:szCs w:val="24"/>
        </w:rPr>
        <w:t>Текст электронны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]: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кон Донецкой Народной Республик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[принят Постановлением Народного Совета 27.02.2016г.]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s://dnronline.su/zakony-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О международных договорах Донецкой Народной Республики </w:t>
      </w:r>
      <w:r>
        <w:rPr>
          <w:rFonts w:cs="Times New Roman" w:ascii="Times New Roman" w:hAnsi="Times New Roman"/>
          <w:sz w:val="24"/>
          <w:szCs w:val="24"/>
          <w:lang w:eastAsia="en-US"/>
        </w:rPr>
        <w:t>[</w:t>
      </w:r>
      <w:r>
        <w:rPr>
          <w:rFonts w:cs="Times New Roman" w:ascii="Times New Roman" w:hAnsi="Times New Roman"/>
          <w:sz w:val="24"/>
          <w:szCs w:val="24"/>
        </w:rPr>
        <w:t>Текст электронны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] :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Закон Донецкой Народной Республик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: Постановление №I-252П-НС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Режим доступа 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s://dnronline.su/zakony-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О лицензировании отдельных видов хозяйственной деятельности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[</w:t>
      </w:r>
      <w:r>
        <w:rPr>
          <w:rFonts w:cs="Times New Roman" w:ascii="Times New Roman" w:hAnsi="Times New Roman"/>
          <w:sz w:val="24"/>
          <w:szCs w:val="24"/>
        </w:rPr>
        <w:t>Текст электронны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] :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Закон Донецкой Народной Республики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: Постановление №I-70П-НС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Режим доступа 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s://dnronline.su/zakony-2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Droid Sans Devanagari;Times New Roman"/>
          <w:kern w:val="2"/>
          <w:sz w:val="24"/>
          <w:szCs w:val="24"/>
          <w:lang w:eastAsia="zh-CN" w:bidi="hi-IN"/>
        </w:rPr>
      </w:pPr>
      <w:r>
        <w:rPr>
          <w:rFonts w:cs="Droid Sans Devanagari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Интернет – ресурс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ктуальная правовая информация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://www.lawmix.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окументы Верховного Суда Российской Федерации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://www.vsrf.ru/second.ph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онецкая Народная Республика. Официальный сайт. Законодательство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s://dnronline.su/doc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конодательство, комментарии, консультация, судебная практика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://www.kodeks.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нформационно-правовой портал (новости, законодательство с комментариями, кодексы, статьи, консультации, правовая энциклопедия)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://www.garant.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нформационно-правовой портал Закон и я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:// www.zakonia.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нформационно-правовой портал: Человек и закон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://chelovekizakon.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нформационный юридический образовательный портал</w:t>
        <w:br/>
        <w:t xml:space="preserve">Закон сегодня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://lawtoday.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нсультант-Плюс – общероссийская правовая сеть. —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://www.consultant.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щественный фонд развития парламентаризма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://www.legislature.ru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фициальный интернет-портал правовой информации. Государственная система правовой информации. Официальное опубликование правовых актов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://pravo.msk.rsnet.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фициальный сайт Верховного Суда ДНР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://supcourt-dnr.su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фициальный сайт Верховного Суда ДНР. Аналитическая информация о работе судебной системы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://supcourtdnr.su/dokumen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фициальный сайт Главы ДНР.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https://glavadnr.ru/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фициальный сайт Народного Совета ДНР. – Режим доступа: </w:t>
      </w:r>
      <w:r>
        <w:rPr>
          <w:rFonts w:cs="Times New Roman" w:ascii="Times New Roman" w:hAnsi="Times New Roman"/>
          <w:sz w:val="24"/>
          <w:szCs w:val="24"/>
        </w:rPr>
        <w:t>https://dnrsovet.su/ru/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фициальный сайт Правительства ДНР. –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https://pravdnr.ru/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фициальный сайт Судебного департамента при Верховном Суде ДНР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://www.cdep.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фициальный сайт Уполномоченного по правам человека в ДНР. – Режим доступа: </w:t>
      </w:r>
      <w:r>
        <w:rPr>
          <w:rFonts w:cs="Times New Roman" w:ascii="Times New Roman" w:hAnsi="Times New Roman"/>
          <w:sz w:val="24"/>
          <w:szCs w:val="24"/>
        </w:rPr>
        <w:t>http://ombudsmandnr.ru/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оссийская газета, все законодательство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://www.rg.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Центр правовой информации Российской национальной библиотеки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://www.nlr.ru/lawcente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Электронная библиотека. —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http://bookz.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Юридические услуги (энциклопедия, библиотека юриста и др.). –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http://www.pravoteka.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е изд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.М. Лукина, к.ю.н., доцент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52"/>
        </w:rPr>
      </w:pPr>
      <w:r>
        <w:rPr>
          <w:rFonts w:cs="Times New Roman" w:ascii="Times New Roman" w:hAnsi="Times New Roman"/>
          <w:b/>
          <w:color w:val="000000"/>
          <w:sz w:val="36"/>
          <w:szCs w:val="52"/>
        </w:rPr>
        <w:t>СОВРЕМЕННЫЕ ПРОБЛЕМЫ ГРАЖДАНСКОГО ПРАВ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самостоятельной рабо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хся по направлению подготовки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Style w:val="Style17"/>
          <w:rFonts w:cs="Times New Roman" w:ascii="Times New Roman" w:hAnsi="Times New Roman"/>
          <w:b w:val="false"/>
          <w:bCs/>
          <w:color w:val="222222"/>
          <w:sz w:val="28"/>
          <w:szCs w:val="28"/>
        </w:rPr>
        <w:t>40.04.01 Юриспруденц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й программы высшего профессионального образования Магистрату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ной и заочной форм обучения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У ВПО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нбасская Аграрная Академия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Макеев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ул. Ленина, 87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ЦЕНЗИЯ</w:t>
      </w:r>
    </w:p>
    <w:p>
      <w:pPr>
        <w:pStyle w:val="Normal"/>
        <w:spacing w:lineRule="auto" w:line="240" w:before="0" w:after="0"/>
        <w:ind w:firstLine="142"/>
        <w:contextualSpacing/>
        <w:jc w:val="center"/>
        <w:rPr/>
      </w:pPr>
      <w:r>
        <w:rPr>
          <w:rFonts w:cs="Times New Roman" w:ascii="Times New Roman" w:hAnsi="Times New Roman"/>
          <w:b/>
          <w:sz w:val="28"/>
        </w:rPr>
        <w:t>на методические рекомендации по организации самостоятельной работы учебной дисциплины «Актуальные проблемы земельного права» для студентов направления подготовки 40.04.01 Юриспруденция образовательного уровня магистратура, всех форм обучения</w:t>
      </w:r>
    </w:p>
    <w:p>
      <w:pPr>
        <w:pStyle w:val="Normal"/>
        <w:spacing w:lineRule="auto" w:line="240" w:before="0" w:after="0"/>
        <w:ind w:firstLine="142"/>
        <w:contextualSpacing/>
        <w:jc w:val="center"/>
        <w:rPr/>
      </w:pPr>
      <w:r>
        <w:rPr>
          <w:rFonts w:cs="Times New Roman" w:ascii="Times New Roman" w:hAnsi="Times New Roman"/>
          <w:b/>
          <w:sz w:val="28"/>
        </w:rPr>
        <w:t>(составитель к.ю.н., доцент Лукина И.М.)</w:t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едставленные к рецензии методические рекомендации предназначены для оказания помощи обучающимся в овладении навыками самостоятельной работы, более глубокого усвоения материала курса «Актуальные проблемы земельного прав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Методических рекомендациях четко сформулированы цели и задачи самостоятельной работы студентов, раскрыты порядок ее выполнения, требования к результатам и критерии оценки. Приведен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отметить, что именно самостоятельная работа позволяет обучающимся систематизировать полученные теоретические знания, углубляет понимание проблем изучаемой дисциплины, активизирует самостоятельный поиск, закладывает основы качественной подготовки докладов, сообщений, рефера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ческие рекомендации написаны грамотно, с использованием новой литературы, а их содержание отличается логичностью и последовательностью, отвечает требованиям, предъявляемым к современной учебно-методической литературе, призванной обеспечить реализацию компетентного подхода при обучении студен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целом, рецензируемые методические рекомендации по организации самостоятельной работы в процессе изучения учебной дисциплины «Актуальные проблемы земельного права» могут быть рекомендованы к публикации и использованию в учебном процессе ГБОУ ВО «Донбасская аграрная академия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цензент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к.э.н., доцент,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доцент кафедры Юриспруденции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ГБОУ ВО «Донбасская аграрная академия» </w:t>
        <w:tab/>
        <w:tab/>
        <w:tab/>
        <w:t xml:space="preserve">Е.С.Терзи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ЦЕНЗ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</w:rPr>
        <w:t>на методические рекомендации по организации самостоятельной работы учебной дисциплины «Актуальные проблемы земельного права» для студентов направления подготовки 40.04.01 Юриспруденция образовательного уровня магистрату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составитель к.ю.н., доцент Лукина  И.М.)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Актуальность разработки методических рекомендаций по организации самостоятельной работы в процессе изучения учебной дисциплины «Актуальные проблемы земельного права» обусловлена необходимостью обеспечения высокого качества знаний, обучающихся по данной дисципли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методических рекомендациях, представленных на рецензию, систематизирована последовательность изучения учебного материала дисциплины «Современные проблемы гражданского права». Методические рекомендации включают содержание учебного материала и основные вопросы, которые надо рассмотреть при его изучении. Для проверки степени освоения материала в методических рекомендациях сформулированы контрольные вопросы для самоподготовки, представлен список основной и дополнительной литературы, периодических изданий, Интернет-ресурсов необходимых для выполнения самостоятельной рабо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целом, методические рекомендации содержат все необходимые структурные элементы, раскрывающие сущность организации самостоятельной работы в процессе изучения учебной дисциплины «Актуальные проблемы земельного прав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представленные к рецензированию методические рекомендации выполнены в соответствии с предъявляемыми требованиями и рекомендуются к публик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Рецензент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.ю.н., доцент, доцент кафедр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юриспруденц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БОУ ВО «Донбасская аграрная академия»</w:t>
        <w:tab/>
        <w:tab/>
        <w:tab/>
        <w:t xml:space="preserve">      Р.Н.Горбатый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1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Liberation Serif" w:hAnsi="Liberation Serif" w:cs="Liberation Serif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240" w:after="120"/>
      <w:jc w:val="both"/>
      <w:outlineLvl w:val="0"/>
    </w:pPr>
    <w:rPr>
      <w:rFonts w:ascii="Liberation Serif;Times New Roman" w:hAnsi="Liberation Serif;Times New Roman" w:cs="Droid Sans Devanagari;Times New Roman"/>
      <w:b/>
      <w:bCs/>
      <w:sz w:val="48"/>
      <w:szCs w:val="48"/>
      <w:lang w:val="uk-U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eastAsia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Liberation Serif;Times New Roman" w:hAnsi="Liberation Serif;Times New Roman" w:cs="Droid Sans Devanagari;Times New Roman"/>
      <w:b/>
      <w:bCs/>
      <w:sz w:val="48"/>
      <w:szCs w:val="48"/>
      <w:lang w:val="uk-UA" w:eastAsia="zh-CN"/>
    </w:rPr>
  </w:style>
  <w:style w:type="character" w:styleId="Style14">
    <w:name w:val="Обычный (веб) Знак"/>
    <w:qFormat/>
    <w:rPr>
      <w:rFonts w:ascii="Times New Roman" w:hAnsi="Times New Roman" w:cs="Times New Roman"/>
      <w:color w:val="000000"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Style17">
    <w:name w:val="Выделение жирным"/>
    <w:qFormat/>
    <w:rPr>
      <w:b/>
    </w:rPr>
  </w:style>
  <w:style w:type="character" w:styleId="C5c4">
    <w:name w:val="c5 c4"/>
    <w:qFormat/>
    <w:rPr>
      <w:rFonts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C0">
    <w:name w:val="c0"/>
    <w:qFormat/>
    <w:rPr/>
  </w:style>
  <w:style w:type="character" w:styleId="Style19">
    <w:name w:val="Верхний колонтитул Знак"/>
    <w:qFormat/>
    <w:rPr>
      <w:rFonts w:cs="Times New Roman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  <w:ind w:firstLine="709"/>
      <w:contextualSpacing/>
      <w:jc w:val="both"/>
    </w:pPr>
    <w:rPr>
      <w:rFonts w:ascii="Times New Roman" w:hAnsi="Times New Roman" w:cs="Times New Roman"/>
      <w:color w:val="000000"/>
      <w:sz w:val="24"/>
      <w:szCs w:val="24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true"/>
      <w:spacing w:before="0" w:after="100"/>
      <w:jc w:val="both"/>
    </w:pPr>
    <w:rPr>
      <w:rFonts w:ascii="Times New Roman" w:hAnsi="Times New Roman" w:cs="Times New Roman"/>
      <w:sz w:val="28"/>
      <w:szCs w:val="24"/>
      <w:lang w:val="uk-U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0" w:after="100"/>
      <w:jc w:val="both"/>
    </w:pPr>
    <w:rPr>
      <w:rFonts w:ascii="Times New Roman" w:hAnsi="Times New Roman" w:cs="Times New Roman"/>
      <w:sz w:val="28"/>
      <w:szCs w:val="24"/>
      <w:lang w:val="uk-U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uk-UA" w:eastAsia="zh-CN"/>
    </w:rPr>
  </w:style>
  <w:style w:type="paragraph" w:styleId="C24c22">
    <w:name w:val="c24 c22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23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docplayer.ru/29138590" TargetMode="External"/><Relationship Id="rId5" Type="http://schemas.openxmlformats.org/officeDocument/2006/relationships/hyperlink" Target="https://dnrsovet.su/zakonodatelnaya-deyatelnost/" TargetMode="External"/><Relationship Id="rId6" Type="http://schemas.openxmlformats.org/officeDocument/2006/relationships/hyperlink" Target="http://biblioclub.ru/index.php?page=book&amp;id=275946" TargetMode="External"/><Relationship Id="rId7" Type="http://schemas.openxmlformats.org/officeDocument/2006/relationships/hyperlink" Target="https://dnrsovet.su/konstitutsiya/" TargetMode="External"/><Relationship Id="rId8" Type="http://schemas.openxmlformats.org/officeDocument/2006/relationships/hyperlink" Target="https://dnrsovet.su/zakonodatelnaya-deyatelnost/prinyatye/zakony/zakon-donetskoj-narodnoj-respubliki-o-normativnyh-pravovyh-aktah/" TargetMode="External"/><Relationship Id="rId9" Type="http://schemas.openxmlformats.org/officeDocument/2006/relationships/hyperlink" Target="https://glavadnr.ru/" TargetMode="External"/><Relationship Id="rId10" Type="http://schemas.openxmlformats.org/officeDocument/2006/relationships/hyperlink" Target="https://pravdnr.ru/" TargetMode="External"/><Relationship Id="rId11" Type="http://schemas.openxmlformats.org/officeDocument/2006/relationships/hyperlink" Target="http://www.pravoteka.ru/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5:19:00Z</dcterms:created>
  <dc:creator>Маша</dc:creator>
  <dc:description/>
  <cp:keywords/>
  <dc:language>en-US</dc:language>
  <cp:lastModifiedBy>Admin</cp:lastModifiedBy>
  <cp:lastPrinted>2021-10-14T20:02:00Z</cp:lastPrinted>
  <dcterms:modified xsi:type="dcterms:W3CDTF">2021-10-14T17:04:00Z</dcterms:modified>
  <cp:revision>20</cp:revision>
  <dc:subject/>
  <dc:title/>
</cp:coreProperties>
</file>